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5.04.2022г.                                                                                                          № 8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Березовк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21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Березовка», Сельская Дума сельского поселения «Деревня Березовка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Березовка» за 2021 год по доходам в сумме 6 388 064,61 руб., по расходам 5 217 549,94 руб., с превышением доходов над расходами (профицит бюджета) в сумме 1 170 514,67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Березовка» по кодам классификации доходов бюджетов бюджетной системы Российской Федерации за 2021 год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Березовка» в ведомственной структуре за 2021 год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2021 год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Березовка» за 2021 год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                                                                                     М.В. Холявчук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3:15:00Z</dcterms:created>
  <dc:creator>098</dc:creator>
  <dc:description/>
  <cp:keywords/>
  <dc:language>en-US</dc:language>
  <cp:lastModifiedBy>1</cp:lastModifiedBy>
  <cp:lastPrinted>2022-03-09T11:41:00Z</cp:lastPrinted>
  <dcterms:modified xsi:type="dcterms:W3CDTF">2022-04-05T12:03:00Z</dcterms:modified>
  <cp:revision>12</cp:revision>
  <dc:subject/>
  <dc:title>М</dc:title>
</cp:coreProperties>
</file>