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БЕРЕЗ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4"/>
          <w:szCs w:val="27"/>
        </w:rPr>
        <w:t>От 09 июня 2015 г.                                                                                                        № 4</w:t>
      </w: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 xml:space="preserve">        </w:t>
      </w:r>
      <w:bookmarkStart w:id="0" w:name="Par1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исчис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дной платы за земельные учас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ая собственность на котор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разграничена, предоставленные в арен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торгов, находящиес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Деревня Березов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 статьями 22,20, 65 Земельного кодекса РФ, п.10 статьи 3  Федерального закона от 25.10.2001 №137-ФЗ « О введении в действии Земельного кодекса РФ», </w:t>
      </w:r>
      <w:r>
        <w:rPr>
          <w:rFonts w:cs="Times New Roman" w:ascii="Times New Roman" w:hAnsi="Times New Roman"/>
          <w:color w:val="993300"/>
          <w:sz w:val="24"/>
          <w:szCs w:val="24"/>
        </w:rPr>
        <w:t>Законом Калужской области от 06.02.2008 N 402-ОЗ "О порядке определения размера арендной платы, порядке, условиях и сроках внесения арендной платы за использование земельных участков"</w:t>
      </w:r>
      <w:r>
        <w:rPr>
          <w:rFonts w:cs="Times New Roman" w:ascii="Times New Roman" w:hAnsi="Times New Roman"/>
          <w:sz w:val="24"/>
          <w:szCs w:val="24"/>
        </w:rPr>
        <w:t>, постановлением Правительства Калужской области от 18.03.2015 N 146 "О порядке определения размера арендной платы на земельные участки, находящиеся в собственности Калужской области,  а также земельные участки, государственная собственность не разграничена, предоставленные в аренду без торгов", руководствуясь статьей 6  Устава сельского поселения "Деревня Березовка", сельская Дума сельского поселения «Деревня Березов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расчета арендной платы за земельные участки, государственная собственность на которые не разграничена, предоставленные в аренду без торгов, находящиеся на территории СП «Деревня Березовка» (приложение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 момента его принятия и подлежит обязательному опубликованию в газете "Маяк"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8" w:leader="none"/>
          <w:tab w:val="left" w:pos="7892" w:leader="underscor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18" w:leader="none"/>
          <w:tab w:val="left" w:pos="789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tabs>
          <w:tab w:val="clear" w:pos="708"/>
          <w:tab w:val="left" w:pos="1018" w:leader="none"/>
          <w:tab w:val="left" w:pos="789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:                                                                         Иванов А. А.</w:t>
      </w:r>
    </w:p>
    <w:p>
      <w:pPr>
        <w:pStyle w:val="Normal"/>
        <w:tabs>
          <w:tab w:val="clear" w:pos="708"/>
          <w:tab w:val="left" w:pos="1018" w:leader="none"/>
          <w:tab w:val="left" w:pos="7892" w:leader="underscor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от 09.06.2015 г.  № 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Par35"/>
      <w:bookmarkStart w:id="4" w:name="Par35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ЧИСЛЕНИЯ АРЕНДНОЙ ПЛАТЫ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арендной платы определяется как соответствующая ставке арендной платы процентная доля кадастровой стоимости земельного участка, увеличенная на годовые индексы потребительских цен, исчисленные ежегодно по Калужской области, за период, прошедший с момента утверждения соответствующих результатов кадастровой оценки земель, и скорректированная на коэффициент, учитывающий вид деятельности арендатора на данном земельном участке или категорию лица, являющегося арендатором (далее - поправочный коэффициент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змер арендной платы определяется по формул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= С x К x П1 (или П2, или П3, или П4) x И1 ....x Ип,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А - размер арендной плат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ставка арендной плат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адастровая стоимость земельного участк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1 - поправочный коэффициент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2 - поправочный коэффициент для инвалидов, которые имеют I-III группу инвалидности, и для ветеранов и инвалидов Великой Отечественной войн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3 - поправочный коэффициент для инвалидов с детства, а также ветеранов и инвалидов боевых действий; физических лиц, имеющих право социальной поддержки в соответствии с Законом  Российской Федерации "О социальной защите граждан, подвергшихся воздействию радиации вследствие катастрофы на Чернобыльской АЭС" от 15.05.1991 N 1244-1, Федеральным законом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у", Федеральным законом от 10 января 2002 N 2-ФЗ "О социальных гарантиях граждан, подвергшихся радиационному воздействию вследствие ядерных испытаний на Семипалатинском полигоне"; Федеральным законом от 24.07.2007 N 209-ФЗ "О развитии малого и среднего предпринимательства в Российской Федерации", а также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 многодетных семей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емельных участков используемых не по целевому назначению в соответствии с их принадлежностью  к той или иной категории земель и разрешенным использованием или их неиспользование ставка арендной платы и поправочный коэффициент считаются равными максимальным ставкам и поправочным коэффициентам установленным Постановлением Правительства Калужской области от 18.03.2015 №146 «О порядк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е разграничена, предоставленные в аренду без торгов» - 2% и 10% соответственн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1 ....И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индексы потребительских цен за период, прошедший с момента утверждения соответствующих результатов кадастровой оценки земель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на земельном участке нескольких видов деятельности устанавливается наибольший поправочный коэффициент из применяемых в отношении каждого вида деятельност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е индексы потребительских цен определяются ежегодно территориальным органом федерального органа исполнительной власти, уполномоченным в области государственного статистического учета, и применяются в расчетах, включая индекс, сложившийся за год, в котором были утверждены соответствующие результаты кадастровой оценки земель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является годовой плато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вносится арендатором ежеквартально равными частями не позднее последнего дня последнего месяца квартала, в котором должен быть осуществлен платеж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за период менее года рассчитывается как произведение 1/365 (1/366 - для високосного года) годовой платы на количество дн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числение арендной платы производится в соответствии с </w:t>
      </w:r>
      <w:hyperlink w:anchor="Par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 В случае, если определенный в соответствии с настоящим Порядком размер арендной платы будет отличен от установленного федеральным законодательством для ряда случаев размера арендной платы, арендная плата устанавливается в размере, опреде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арендной платы осуществляется администрацией СП «Деревня Березовка», оформляется в виде приложения к договору аренды земельного участка, также ежегодно доводится до арендатора в случае внесения изменени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за земельный участок, предоставленный арендатору или лицу, на которого распространяются положени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15 с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0.2001 N 137-ФЗ "О введении в действие Земельного кодекса Российской Федерации" устанавливаетс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не мене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не мене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я земельного участка, предназначенного для сельскохозяйственного использования либо жилищного строительства, установить ставку арендной платы (С) в размере 2,5% и поправочные коэффициенты (П1, П2), равные 10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75"/>
      <w:bookmarkStart w:id="6" w:name="Par7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от 09.06.2015г.  №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исчисления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ЗЕМЛИ НАСЕЛЕННЫХ ПУНКТОВ</w:t>
      </w:r>
    </w:p>
    <w:tbl>
      <w:tblPr>
        <w:tblW w:w="1763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240"/>
        <w:gridCol w:w="1464"/>
        <w:gridCol w:w="143"/>
        <w:gridCol w:w="1416"/>
        <w:gridCol w:w="143"/>
        <w:gridCol w:w="811"/>
        <w:gridCol w:w="143"/>
        <w:gridCol w:w="175"/>
        <w:gridCol w:w="1465"/>
        <w:gridCol w:w="1556"/>
        <w:gridCol w:w="1598"/>
        <w:gridCol w:w="1598"/>
        <w:gridCol w:w="1598"/>
        <w:gridCol w:w="1598"/>
      </w:tblGrid>
      <w:tr>
        <w:trPr>
          <w:trHeight w:val="136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в % (С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 (П1)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 для льготных категорий граждан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3)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9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1. Земельные участки в составе многоквартирной жилой и комплексной застройки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многоэтажных жилых домов (свыше 5 по 12 этаж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малоэтажных жилых домов (с 1 по 4 этаж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щежит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11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 Земельные участки в составе индивидуальной жилой застройки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индивидуальной жилой застройк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личного подсобного хозяй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12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3. Земельные участки в составе садоводческих и огороднических объединений граждан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садовых, дачных и огороднических объединений граждан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индивидуального садоводства (огородничества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14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4. Земельные участки для гаражного строительства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гаражных кооперативов и общест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индивидуальных гаражей (вне территории гаражного кооператива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стоянк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16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5. Земли под объектами торговли, общественного питания, бытового обслуживания, автозаправочными, газонаполнительными станциями, предприятиями автосервиса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стационарных объектов бытового обслужива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стационарных объектов торговл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общественного пита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развлекательного назначения (ночные клубы, интернет-кафе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заправочного комплекс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нестационарных объектов торговли (киоски, палатки, тонары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временных сооружений торговли, реализующих исключительно периодические печатные издания, хлеб и хлебобулочные изделия, лотереи "Спортлото", молочные издел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придорожных комплексов (автозаправочная станция, автостоянка, гостиница, кемпинг, мотель, пункт общественного питания, станция технического обслуживания, автомойка, магазин, шиномонтаж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сервиса и (или) автомойки с розничной торговлей автотовар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сервиса и (или) автомойки без осуществления торговл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r237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6. Земли под объектами коммунального хозяйства, под объектами транспорта и связи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жилищно-коммунального хозяй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комбинатов, мастерских по ремонту и обслуживанию городского транспорта; автовокзалов; для организации деятельности по осуществлению перевозок пассажиров автобусам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ar25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7. 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х объектов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народного образования, здравоохранения и социального обеспечения, физической культуры и спорта, культуры и искусства, религиозных объект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r260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8. Земли под административно-управленческими и общественными объектами и земли для размещения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дминистративных и офисных здан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страховых компаний и банк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научно-исследовательских и инновационных предприят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282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9. Земли для строительства объектов оздоровительного и рекреационного назначения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оздоровительного и рекреационного назна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r290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10. Земельные участки для размещения объектов промышленного назначения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промышленности (включая производственные базы и склады производственных комплексов, административные здания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дминистративных и офисных здан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комплекса сервисных услуг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линий электропередачи, связи, трубопроводов, железнодорожных линий других линейных объект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мастерских по ремонту и обслуживанию городского транспорта; автовокзалов; для организации деятельности по осуществлению перевозок пассажиров автобусам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комбинатов для грузового транспорт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комбинатов для легкового транспорт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предоставленные для размещения комплекса по переработке промышленных и бытовых отходов, мусороперерабатывающих (мусоросжигающих) предприят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эксплуатации прочих объект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предоставленные организациям и индивидуальным предпринимателям, зарегистрированным на территории Малоярославецкого района (численность сотрудников которых не более 30 человек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7" w:name="Par363"/>
            <w:bookmarkStart w:id="18" w:name="Par363"/>
            <w:bookmarkEnd w:id="18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емельные участки для сельскохозяйственного использования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96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ых угод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сельскохозяйственного производ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зданий, строений, сооружений, предназначенных для производства, хранения и первичной переработки сельскохозяйственной продук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нутрихозяйственных дорог и коммуника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крестьянского (фермерского) хозяй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личного подсобного хозяй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гражданами садоводства и огородниче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6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68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Par41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11. Земельные участки, используемые не по целевому назначению в соответствии с их принадлежностью к той или иной категории земель и разрешенным использованием или их неиспользование</w:t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96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многоэтажных жилых домов (свыше 5 по 12 этаж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малоэтажных жилых домов (с 1 по 4 этаж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щежит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индивидуальной жилой застройк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идов использования сельскохозяйственного использова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Par461"/>
      <w:bookmarkStart w:id="21" w:name="Par461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от 09.06.2015г. 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исчисления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ЛИ СЕЛЬСКОХОЗЯЙСТВЕН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820"/>
        <w:gridCol w:w="1440"/>
        <w:gridCol w:w="1620"/>
      </w:tblGrid>
      <w:tr>
        <w:trPr>
          <w:trHeight w:val="31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в % (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 (П1)</w:t>
            </w:r>
          </w:p>
        </w:tc>
      </w:tr>
      <w:tr>
        <w:trPr>
          <w:trHeight w:val="31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ых уго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зданий, строений, сооружений, предназначенных для производства, хранения и первичной переработки сельскохозяйстве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нутрихозяйственных дорог и 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крестьянского (фермерского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гражданами садоводства и огоро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видов использования - в отношении земельных участков, используемых не по целевому назначению в соответствии с их принадлежностью к той или иной категории земель и разрешенным использованием или их неис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Par521"/>
      <w:bookmarkStart w:id="23" w:name="Par521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от 09.06.2015г.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исчисления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ЛИ ПРОМЫШЛЕН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820"/>
        <w:gridCol w:w="1440"/>
        <w:gridCol w:w="1620"/>
      </w:tblGrid>
      <w:tr>
        <w:trPr>
          <w:trHeight w:val="51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в % (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 (П1)</w:t>
            </w:r>
          </w:p>
        </w:tc>
      </w:tr>
      <w:tr>
        <w:trPr>
          <w:trHeight w:val="5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объектов промышленности (включая производственные базы и склады производственных комплексов, административные зд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дминистративных и офисных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комплекса сервис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линий электропередачи, связи, трубопроводов, железнодорожных линий других линей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мастерских по ремонту и обслуживанию городского транспорта; автовокзалов; для организации деятельности по осуществлению перевозок пассажиров автобу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комбинатов для грузов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автокомбинатов для легков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предоставленные для размещения комплекса по переработке промышленных и бытовых отходов, мусороперерабатывающих (мусоросжигающих)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эксплуатации прочи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3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предоставленные организациям и индивидуальным предпринимателям, зарегистрированным на территории Малоярославецкого района (численность сотрудников которых не более 30 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Par587"/>
      <w:bookmarkStart w:id="25" w:name="Par587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 5   к 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9.06.2015г. № 4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исчисления арендной плат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ЗЕМЛИ ОСОБО ОХРАНЯЕМЫХ ТЕРРИТОРИЙ И ОБЪЕКТОВ</w:t>
      </w:r>
    </w:p>
    <w:tbl>
      <w:tblPr>
        <w:tblW w:w="83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72"/>
        <w:gridCol w:w="1247"/>
        <w:gridCol w:w="1191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в % (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 (П1)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территорий и размещения объектов на 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Par608"/>
      <w:bookmarkStart w:id="27" w:name="Par608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от 09.06.2015г. 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исчисления арендной плат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ЛИ ДЛЯ РАЗМЕЩЕНИЯ ОБЪЕКТОВ ВОДНОГО ФОНД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3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72"/>
        <w:gridCol w:w="1247"/>
        <w:gridCol w:w="1191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в % (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 (П1)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водными объект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размещения гидротехнических сооруж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686F7EB6EF9A0C06CFD53E64A95251B0D79392A5925DBD17581CAFF0256D2349803B9C64EFC7CB5T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9:00Z</dcterms:created>
  <dc:creator>Бухгалтер</dc:creator>
  <dc:description/>
  <cp:keywords/>
  <dc:language>en-US</dc:language>
  <cp:lastModifiedBy>user</cp:lastModifiedBy>
  <cp:lastPrinted>2015-06-08T11:40:00Z</cp:lastPrinted>
  <dcterms:modified xsi:type="dcterms:W3CDTF">2016-12-15T12:24:00Z</dcterms:modified>
  <cp:revision>26</cp:revision>
  <dc:subject/>
  <dc:title/>
</cp:coreProperties>
</file>