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«ДЕРЕВНЯ ВБЕРЕЗОВКА»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9 июня 2015 г.                                                                                           №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стоимости ритуаль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, предоставляемых согласн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нтированному перечню услуг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погребению на территории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Деревня Березов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.01.1996 № 8-ФЗ «О погребении и похоронном деле», постановлением Правительства Российской Федерации от 12.10.2010 №813 «О сроках индексации предельного размера стоимости услуг, предоставляемых согласно гарантируем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согласно статье 1 Федерального закона от 01.12.2014 №384-ФЗ «О федеральном бюджете на 2015 год и на плановый период 2016 и 2017 годов», руководствуясь статьей 39 Устава муниципального образования сельского поселения «Деревня Березовка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ельская Дума сельского поселения «Деревня Березовк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стоимость ритуальных услуг, предоставляемых согласно гарантируемому перечню услуг по погребению, на территории сельского поселения «Деревня Березовка» в размере 5277 (пять тысяч двести семьдесят семь) рублей 28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Утвердить стоимость ритуальных услуг, входящих в гарантированный перечень услуг по погребению, предоставляемых специализированными службами по вопросам похоронного дела на территории сельского поселения «Деревня Березовка»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 момента его принятия и подлежит официальному опубликованию (обнарод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ревня Березовка»                                                                             А.А. 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сельской Думы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сельского поселения «Деревня Березовка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09.06.2015 № 6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Normal"/>
        <w:jc w:val="center"/>
        <w:rPr/>
      </w:pPr>
      <w:r>
        <w:rPr>
          <w:sz w:val="28"/>
          <w:szCs w:val="28"/>
        </w:rPr>
        <w:t>ритуальных услуг, входящих в гарантированный перечень услуг по погребению, предоставляемых специализированными службами по вопросам похоронного дела на территории сельского поселения «Деревня Березов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25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ублях без НД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-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-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-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 с прахом), рытье моги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4-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7-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23:00Z</dcterms:created>
  <dc:creator>Admin</dc:creator>
  <dc:description/>
  <cp:keywords/>
  <dc:language>en-US</dc:language>
  <cp:lastModifiedBy>user</cp:lastModifiedBy>
  <cp:lastPrinted>2015-06-09T10:30:00Z</cp:lastPrinted>
  <dcterms:modified xsi:type="dcterms:W3CDTF">2016-12-15T12:29:00Z</dcterms:modified>
  <cp:revision>13</cp:revision>
  <dc:subject/>
  <dc:title>КАЛУЖСКАЯ ОБЛАСТЬ</dc:title>
</cp:coreProperties>
</file>