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29.03.2017г.                                                                                                № 6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от 27.12.2016г. №2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>«Деревня Березовка» на 2017 год и 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Березовка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Березовка» от 27.12.2016г. №24 «О бюджете сельского поселения «Деревня Березовка» на 2017 год и на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Березовка» на 201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Березовка» в сумме 3 584 683,00 руб., в том числе объем безвозмездных поступлений в сумме 2 301 683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Березовка» в сумме 4 315 729,8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Березовка» в сумме 731 046,84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Березовка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Березовка» в сумме 5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Березовка» в сумме 641 000,0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нести изменения в Решение сельской Думы сельского поселения «Деревня Березовка» от 27.12.2016г. №24 «О бюджете сельского поселения «Деревня Березовка» на 2017 год и на плановый период 2018 и 2019 годов», изложив пункт 2 в следующей редакции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сельского поселения «Деревня Березовка» на плановый период 2018 и 2019 годов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доходов бюджета сельского поселения «Деревня Березовка» на 2018 год в сумме 3 671 452,00 руб., в том числе объем безвозмездных поступлений в сумме 2 387 452,00 руб., и на 2019 год в сумме 3 671 452,00 руб., в том числе объем безвозмездных поступлений в сумме 2 387 452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расходов бюджета сельского поселения «Деревня Березовка» на 2018 год в сумме 3 671 452,00 руб., на 2019 год в сумме 3 671 452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Деревня Березовка» на плановый период 2018 и 2019 годов в сумме 0,00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Березовка» на 01.01.2019г. в сумме 0,00 руб., в том числе верхний предел долга по муниципальным гарантиям в сумме 0,00 и на 01.01.2020г. в сумме 0,00 руб., в том числе верхний предел долга по муниципальным гарантиям в сумме 0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нормативную величину резервного фонда сельского поселения «Деревня Березовка» на плановый период 2018 и 2019 годов в сумме 15 000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предельный объем муниципального долга сельского поселения «Деревня Березовка» на плановый период 2018 и 2019 годов в сумме 642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источники финансирования дефицита бюджета сельского поселения «Деревня Березовка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Деревня Березовка» от 27.12.2016г. №24 «О бюджете сельского поселения «Деревня Березовка» на 2017 год и на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Деревня Березовка» от 27.12.2016г. №24 «О бюджете сельского поселения «Деревня Березовка» на 2017 год и на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8 к Решению Сельской Думы сельского поселения «Деревня Березовка» от 27.12.2016г. №24 «О бюджете сельского поселения «Деревня Березовка» на 2017 год и на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Березовка»                                                                         Потапчук С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user</cp:lastModifiedBy>
  <cp:lastPrinted>2017-03-28T15:30:00Z</cp:lastPrinted>
  <dcterms:modified xsi:type="dcterms:W3CDTF">2017-05-22T07:16:00Z</dcterms:modified>
  <cp:revision>34</cp:revision>
  <dc:subject/>
  <dc:title>М</dc:title>
</cp:coreProperties>
</file>