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Б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4.02.2017г.                                                                                               № 1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6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Сельская Дума сельского поселения «Деревня Березовка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2016 год по доходам в сумме 3 857 448,08 руб., по расходам 3 892 286,94 руб., с превышением расходов над доходами (дефицит бюджета) в сумме 34 838,86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за 2016 год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Березовка" по разделам, подразделам, целевым статьям и видам расходов классификации расходов бюджетов в ведомственной структуре расходов за 2016 год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2016 год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Березовка»                                                                        С.В. Потапчук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7-01-30T10:05:00Z</cp:lastPrinted>
  <dcterms:modified xsi:type="dcterms:W3CDTF">2017-02-28T08:53:00Z</dcterms:modified>
  <cp:revision>22</cp:revision>
  <dc:subject/>
  <dc:title>М</dc:title>
</cp:coreProperties>
</file>