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УЖСКАЯ ОБЛАСТЬ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«ДЕРЕВНЯ БЕРЕЗОВ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1.05. 2017г.                                                                                                                               №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О порядке утверждения перечней информации о деятельности органов местного самоуправления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«Деревня Березовка»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мещаемой в информационно-телекоммуникационной сет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Интерн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частью 7 статьи 14 Федерального закона от 09.02.2009 № 8-ФЗ 2Об обеспечении доступа к информации о деятельности государственных органов и органов местного самоуправления», руководствуясь статьей Устава сельского поселения «Деревня Березов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Деревня Березо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1.Определить следующий порядок утверждения перечней информации о деятельности органов местного самоуправления муниципального образования СП «Деревня Березовка», размещаемой в информационно-телекоммуникационной сети «Интернет» (далее- сеть Интернет).</w:t>
      </w:r>
    </w:p>
    <w:p>
      <w:pPr>
        <w:pStyle w:val="Normal"/>
        <w:ind w:firstLine="708"/>
        <w:jc w:val="both"/>
        <w:rPr/>
      </w:pPr>
      <w:r>
        <w:rPr/>
        <w:t>1.1. Перечень информации о деятельности представительного органа муниципального образования СП «Деревня Березовка», размещаемой в сети Интернет , утверждено постановлением администрации сельского поселения «Деревня Березовка» от 20.06.2016 г № 37.</w:t>
      </w:r>
    </w:p>
    <w:p>
      <w:pPr>
        <w:pStyle w:val="Normal"/>
        <w:ind w:firstLine="708"/>
        <w:jc w:val="both"/>
        <w:rPr/>
      </w:pPr>
      <w:r>
        <w:rPr/>
        <w:t>1.2. Перечень информации о деятельности администрации муниципального образования СП «Деревня Березовка», размещаемой в сети Интернет ,утверждено постановлением главы администрации муниципального образования СП «Деревня Березовка» от 20.06.2016 года № 37.</w:t>
      </w:r>
    </w:p>
    <w:p>
      <w:pPr>
        <w:pStyle w:val="Normal"/>
        <w:ind w:firstLine="708"/>
        <w:jc w:val="both"/>
        <w:rPr>
          <w:b/>
          <w:b/>
        </w:rPr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Глава  МО сельского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еления «Деревня Березовка»                                                                  С. В. Майхо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0:16:00Z</dcterms:created>
  <dc:creator>Admin</dc:creator>
  <dc:description/>
  <dc:language>en-US</dc:language>
  <cp:lastModifiedBy>user</cp:lastModifiedBy>
  <cp:lastPrinted>2015-02-01T18:27:00Z</cp:lastPrinted>
  <dcterms:modified xsi:type="dcterms:W3CDTF">2017-06-09T10:16:00Z</dcterms:modified>
  <cp:revision>2</cp:revision>
  <dc:subject/>
  <dc:title>КАЛУЖСКАЯ ОБЛАСТЬ МАЛОЯРОСЛАВЕЦКИЙ РАЙОН</dc:title>
</cp:coreProperties>
</file>