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А Л У Ж С К А Я  О Б Л А С Т 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ЛОЯРОСЛАВЕЦ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АЯ ДУМА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ДЕРЕВНЯ БЕРЕЗОВКА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.12.2017 г.                                                                                   №2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tabs>
          <w:tab w:val="clear" w:pos="720"/>
          <w:tab w:val="left" w:pos="6237" w:leader="none"/>
        </w:tabs>
        <w:ind w:right="31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ельской Думы сельского поселения «Деревня Березовка» от 01.01.2014 № 1-Б «Об утверждении Положения о порядке и условиях оплаты труда муниципальных служащих, замещающих муниципальные должности муниципальной службы в администрации сельского поселения «Деревня Березовка»» </w:t>
      </w:r>
    </w:p>
    <w:p>
      <w:pPr>
        <w:pStyle w:val="21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Правительства Калужской области от 01.11.2017г. № 625 «О внесении изменений в некоторые постановления Правительства Калужской области»</w:t>
      </w:r>
      <w:r>
        <w:rPr>
          <w:sz w:val="28"/>
          <w:szCs w:val="28"/>
        </w:rPr>
        <w:t>, руководствуясь Уставом сельского поселения «</w:t>
      </w:r>
      <w:r>
        <w:rPr>
          <w:sz w:val="26"/>
          <w:szCs w:val="26"/>
        </w:rPr>
        <w:t xml:space="preserve">Деревня Березовка»,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Сельская Дума сельского поселения «Деревня Березовк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 Внести в решение Сельской Думы сельского поселения «Деревня Березовка» от </w:t>
      </w:r>
      <w:r>
        <w:rPr>
          <w:b/>
          <w:sz w:val="26"/>
          <w:szCs w:val="26"/>
        </w:rPr>
        <w:t>01.01.2014 № 1-Б «</w:t>
      </w:r>
      <w:r>
        <w:rPr>
          <w:sz w:val="26"/>
          <w:szCs w:val="26"/>
        </w:rPr>
        <w:t>Об утверждении Положения о порядке и условиях оплаты труда муниципальных служащих, замещающих муниципальные должности муниципальной службы в администрации сельского поселения «Деревня Березовка»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1. Приложение № 1 «Размеры должностных окладов муниципальных служащих, замещающих муниципальные должности муниципальной службы в администрации сельского поселения «Деревня Березовка» изложить в новой редакции согласно приложению № 1 к настоящему решению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6"/>
          <w:szCs w:val="26"/>
        </w:rPr>
        <w:t>1.2. Приложение № 2 «Размеры ежемесячной надбавки к должностному окладу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классный чин муниципальным служащим администрации сельского поселения «Деревня Березовка»» изложить в новой редакции согласно приложению № 2 к настоящему решению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его принятия и распространяется на правоотношения, возникшие с 1 января 2018 год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ab/>
        <w:tab/>
        <w:tab/>
        <w:t xml:space="preserve">        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.В. Майхов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bookmarkStart w:id="0" w:name="P270"/>
      <w:bookmarkEnd w:id="0"/>
      <w:r>
        <w:rPr>
          <w:b/>
          <w:sz w:val="28"/>
          <w:szCs w:val="28"/>
        </w:rPr>
        <w:t>Размеры  должностных окла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4"/>
        </w:rPr>
        <w:t>муниципальных служащих, замещающих муниципальные должности муниципальной службы в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администрации сельского поселения «Деревня Березовка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564"/>
        <w:gridCol w:w="2241"/>
        <w:gridCol w:w="235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должност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должносте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стра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оводител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ш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5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специалист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рш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5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1 разря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еспечивающие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ециалист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рш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3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1" w:name="P359"/>
      <w:bookmarkEnd w:id="1"/>
      <w:r>
        <w:rPr>
          <w:b/>
          <w:sz w:val="28"/>
          <w:szCs w:val="28"/>
        </w:rPr>
        <w:t>Размеры ежемесячной надбавки к должностному окладу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за классный чин муниципальным служащим администрации сельского поселения «Деревня Березовк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96"/>
        <w:gridCol w:w="319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 должнос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лассного чина муниципальной служб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жемесячная надбавка к должностному окладу за классный чин муниципальным служащи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в рублях в месяц)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администрации, заместитель главы администр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4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Ведущий специалист 1 разряд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6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776" w:footer="0" w:bottom="42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8778" w:leader="none"/>
      </w:tabs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50:00Z</dcterms:created>
  <dc:creator>ук</dc:creator>
  <dc:description/>
  <dc:language>en-US</dc:language>
  <cp:lastModifiedBy>user</cp:lastModifiedBy>
  <cp:lastPrinted>2017-12-05T12:07:00Z</cp:lastPrinted>
  <dcterms:modified xsi:type="dcterms:W3CDTF">2017-12-12T09:50:00Z</dcterms:modified>
  <cp:revision>2</cp:revision>
  <dc:subject/>
  <dc:title>ОБНИНСКОЕ ГОРОДСКОЕ СОБРАНИЕ</dc:title>
</cp:coreProperties>
</file>