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ОЯРОСЛАВЕЦКИЙ РАЙОН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АЯ ДУМ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ЛЬСКОЕ ПОСЕЛ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«ДЕРЕВНЯ  БЕРЕЗОВКА»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Cs/>
          <w:sz w:val="28"/>
        </w:rPr>
      </w:pPr>
      <w:r>
        <w:rPr>
          <w:bCs/>
          <w:sz w:val="28"/>
        </w:rPr>
        <w:t>от 22 феврал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2017 года                                                                                          </w:t>
        <w:tab/>
        <w:t>№</w:t>
      </w:r>
      <w:r>
        <w:rPr>
          <w:bCs/>
        </w:rPr>
        <w:t xml:space="preserve"> </w:t>
      </w:r>
      <w:r>
        <w:rPr>
          <w:bCs/>
          <w:sz w:val="28"/>
        </w:rPr>
        <w:t>2</w:t>
      </w:r>
    </w:p>
    <w:p>
      <w:pPr>
        <w:pStyle w:val="Normal"/>
        <w:autoSpaceDE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 переизбрании главы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«Деревня Березовка»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13.1, Устава сельского поселения «Деревня Березовка», Сельская Дума Сельского Поселения «Деревня Березовка»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ереизбрать (освобождения от должности) Главу  сельского поселения «Деревня Березовка»,  Потапчук Светлану Владимировну, в связи с заявлением по собственному жел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Назначить на должность Главы Сельского поселения «Деревня Березовка» депутата Сельской Думы сельского поселения Деревня Березовка» Майхову Светлану Васильевн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Главе администрации сельского поселения «Деревня Березовка» опубликовать настоящее решение в печатном издании «Маяк» и  на официальном сайте сельского поселения «Деревня Березовка»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Администрации сельского поселения «Деревня Березовка» С.Н. Куприкова.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ельской Дум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Березовка» </w:t>
        <w:tab/>
        <w:tab/>
        <w:t xml:space="preserve">                            А. Ф. Готовце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5F5F5F"/>
      <w:spacing w:val="-5"/>
      <w:kern w:val="2"/>
      <w:sz w:val="33"/>
      <w:szCs w:val="3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3607DCE0A85E8C71E961E827B1F8F5B9D2E001E664FF3DDA3830012E83089F827B6DBB5CBw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41:00Z</dcterms:created>
  <dc:creator>даша</dc:creator>
  <dc:description/>
  <cp:keywords/>
  <dc:language>en-US</dc:language>
  <cp:lastModifiedBy>user</cp:lastModifiedBy>
  <cp:lastPrinted>2014-01-02T10:03:00Z</cp:lastPrinted>
  <dcterms:modified xsi:type="dcterms:W3CDTF">2017-02-28T08:53:00Z</dcterms:modified>
  <cp:revision>5</cp:revision>
  <dc:subject/>
  <dc:title>решение № 64 от 29</dc:title>
</cp:coreProperties>
</file>