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8"/>
        </w:rPr>
        <w:t>СЕЛЬСКОЕ ПОСЕЛЕНИЕ 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8"/>
        </w:rPr>
      </w:pPr>
      <w:r>
        <w:rPr>
          <w:rFonts w:cs="Times New Roman" w:ascii="Times New Roman" w:hAnsi="Times New Roman"/>
          <w:b/>
          <w:sz w:val="27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8"/>
        </w:rPr>
      </w:pPr>
      <w:r>
        <w:rPr>
          <w:rFonts w:cs="Times New Roman" w:ascii="Times New Roman" w:hAnsi="Times New Roman"/>
          <w:b/>
          <w:i/>
          <w:sz w:val="27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от 28.06.2018 г. </w:t>
        <w:tab/>
        <w:tab/>
        <w:tab/>
        <w:tab/>
        <w:tab/>
        <w:tab/>
        <w:t xml:space="preserve">                         №12-а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 старостах в сельских населенных пункт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1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1"/>
        </w:rPr>
        <w:t xml:space="preserve">       </w:t>
      </w:r>
      <w:r>
        <w:rPr>
          <w:rFonts w:cs="Times New Roman" w:ascii="Times New Roman" w:hAnsi="Times New Roman"/>
          <w:sz w:val="27"/>
          <w:szCs w:val="21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Деревня Березовк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АЯ ДУ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        </w:t>
      </w:r>
      <w:r>
        <w:rPr>
          <w:rFonts w:cs="Times New Roman" w:ascii="Times New Roman" w:hAnsi="Times New Roman"/>
          <w:sz w:val="27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7"/>
          <w:szCs w:val="21"/>
        </w:rPr>
        <w:t xml:space="preserve">о старостах в сельских населенных пунктах сельского поселения  «Деревня Березовка », согласно прилож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 момента его принятия и подлежит официальному размещению на сайте администрации и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Деревня Березовка»</w:t>
        <w:tab/>
        <w:t xml:space="preserve">                                                                     С.В.Майхова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</w:rPr>
        <w:t>от «___» ________ 2018  № ___</w:t>
      </w:r>
    </w:p>
    <w:p>
      <w:pPr>
        <w:pStyle w:val="Normal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Положение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1"/>
        </w:rPr>
        <w:t>о старостах в сельских населенных пунктах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7"/>
          <w:szCs w:val="21"/>
        </w:rPr>
        <w:t xml:space="preserve"> </w:t>
      </w:r>
      <w:r>
        <w:rPr>
          <w:rFonts w:cs="Times New Roman" w:ascii="Times New Roman" w:hAnsi="Times New Roman"/>
          <w:b/>
          <w:sz w:val="27"/>
          <w:szCs w:val="21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1.1. Староста сельского населенного пункта (далее - староста) представляет интересы населения соответствующего населенного пункта сельского поселения «Деревня Березовка», взаимодействуя с органами местного самоуправления сельского поселения «Деревня Березовка», на территории которого он расположе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1.2. В своей деятельности староста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сельского поселения «Деревня Березовка», настоящим Положением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.3. Староста выполняет свои функции на безвозмездной осно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2.Порядок назначения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 </w:t>
      </w:r>
      <w:r>
        <w:rPr>
          <w:rFonts w:cs="Times New Roman" w:ascii="Times New Roman" w:hAnsi="Times New Roman"/>
          <w:sz w:val="27"/>
          <w:szCs w:val="21"/>
        </w:rPr>
        <w:t xml:space="preserve">2.1. Староста назначается Сельской Думой сельского поселения «Деревня Березовка», по представлению схода граждан </w:t>
      </w:r>
      <w:r>
        <w:rPr>
          <w:rFonts w:cs="Times New Roman" w:ascii="Times New Roman" w:hAnsi="Times New Roman"/>
          <w:sz w:val="27"/>
        </w:rPr>
        <w:t>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Территория, на которую распространяется деятельность старосты, устанавливается в пределах границ соответствующего населенного пункта сельского поселения «Деревня Березов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Староста осуществляет свою деятельность на территории населенного пункта, не являющегося административным центром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2.Старостой может быть назначен гражданин Российской Федерации, достигший возраста 18 лет, обладающий избирательным правом и постоянно проживающий на территории сельского населенного пункта, где назначается старо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3.Старостой не может быть назначено лиц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имеющее гражданство иностранного государ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имеющее непогашенную или неснятую суд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4. Срок полномочий старосты составляет 5 л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2.5.Список назначенных старост размещается на официальном сайте администрации сельского поселения «Деревня Березовка»  не позднее 5 рабочих дней со дна назначения старосты. В случае досрочного прекращения полномочий старосты, информация актуализируется в течение 5 рабочих д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7.Полномочия старосты могут быть прекращены досроч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1"/>
        </w:rPr>
        <w:t>Статья 3.Основы взаимодействия старосты с органами местного самоуправления сельского поселения 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.1.Старо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 </w:t>
      </w:r>
      <w:r>
        <w:rPr>
          <w:rFonts w:cs="Times New Roman" w:ascii="Times New Roman" w:hAnsi="Times New Roman"/>
          <w:sz w:val="27"/>
          <w:szCs w:val="21"/>
        </w:rPr>
        <w:t>1) взаимодействует с органами местного самоуправления сельского поселения «Деревня Березовка»</w:t>
      </w:r>
      <w:r>
        <w:rPr>
          <w:rFonts w:cs="Times New Roman" w:ascii="Times New Roman" w:hAnsi="Times New Roman"/>
          <w:b/>
          <w:sz w:val="27"/>
          <w:szCs w:val="21"/>
        </w:rPr>
        <w:t xml:space="preserve"> </w:t>
      </w:r>
      <w:r>
        <w:rPr>
          <w:rFonts w:cs="Times New Roman" w:ascii="Times New Roman" w:hAnsi="Times New Roman"/>
          <w:sz w:val="27"/>
          <w:szCs w:val="21"/>
        </w:rPr>
        <w:t>по вопросам жизнеобеспечения сельского населенного пункта, благоустройства территории, жилищно-коммунального хозяйства, обеспечения населения топливом, водой, электриче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взаимодействует и оказывает содействие органам местного самоуправления и государственным органам по вопросам общественной безопасности, предупреждению чрезвычайных ситуаций, неблагоприятной экологической обстановки и иным вопросам в соответствии с федеральным законодательством, законодательством Калуж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3)  доводит до населения сельского населенного пункта информацию, полученную от органов местного самоуправления, государственных органов, по вопросам обеспечения безопасност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проводит встречи жителей сельского населенного пункта, направляет по их результатам обращения и предложения в органы государственной власти, органы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3.2. Органы местного самоуправления сельского поселения «Деревня Березовка» осущест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содействие старосте в решении вопросов, предусмотренных пунктом 3.1 настоящей стать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информирование старосты по вопросам обеспечения безопасност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рассмотрение обращений и предложений старос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внеочередной прием старос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5) информирование старосты о готовящихся общественных мероприят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4.Права и обязанности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.1.Староста имеет прав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вносить по поручению граждан, по своей инициативе вопросы на обсуждение или рассмотрение органов местного самоуправления сельского поселения «Деревня Березовка», а также предложения, направленные на улучшение деятельности органов местного самоуправления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проводить разъяснительную работу с населением о необходимости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присутствовать на заседаниях Сельской Думы сельского поселения «Деревня Березовка», обращаться с письменными и устными запросами, заявлениями и документами в любые органы местного самоуправления сельского поселения «Деревня Березовка», к руководителям предприятий, организаций и учреждений, от которых зависит решение вопроса, затрагивающего интересы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требовать от соответствующих должностных лиц ответа о принятых по его обращениям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5.Досрочное прекращение полномочий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5.1. Полномочия старосты прекращаются досрочно Главой Сельской Думы сельского поселения «Деревня Березовка» в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подачи старостой личного заявления о досрочном прекращении полномочий - со дня, следующего за днем подачи заявления о досрочном прекращении полномоч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2) неудовлетворительной оценки населением деятельности старосты - со дня вступления в силу решения Сельской Думы сельского поселения «Деревня Березовка» о досрочном прекращении полномочий старосты в связи с неудовлетворительной оценкой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переезда старосты на постоянное место жительства за пределы территории сельского населенного пункта, на которой осуществляется его деятельность - со дня выезда за пределы территории сельского населенного пункта на постоянное место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вступления в законную силу обвинительного приговора суда в отношении старосты или признания его судом недееспособным (ограниченно дееспособным) - со дня вступления в силу обвинительного приговора суда или решения суда о признании его недееспособным (ограниченно дееспособны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5) приобретения гражданства иностранного государства или прекращения гражданства Российской Федерации - со дня приобретения гражданства иностранного государства либо дня получения старостой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6) смерти - со дня, следующего за днем смерти старос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5.2. Досрочное прекращение полномочий старосты оформляется решением Сельской Думы сельского поселения «Деревня Березов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38:00Z</dcterms:created>
  <dc:creator>1</dc:creator>
  <dc:description/>
  <cp:keywords/>
  <dc:language>en-US</dc:language>
  <cp:lastModifiedBy>User</cp:lastModifiedBy>
  <dcterms:modified xsi:type="dcterms:W3CDTF">2018-12-19T06:38:00Z</dcterms:modified>
  <cp:revision>2</cp:revision>
  <dc:subject/>
  <dc:title/>
</cp:coreProperties>
</file>