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ДУМА СЕЛЬСКОГО ПОСЕЛ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БЕРЕЗОВ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1» августа 2018 г.                                                                                     №14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рави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лагоустройства территори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е поселение «Деревня Березовка»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 Законом Калужской области от 22.06.2018 № 362-ОЗ «О благоустройстве территорий муниципальных образований Калужской области», Уставом муниципального образования сельского поселения «Деревня Березовка», Сельская Дума сельского поселения «Деревня Березовка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И Л А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е Правила благоустройства территории сельского поселения «Деревня Березовка»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после его официального опубликования и подлежит размещению на сайте админист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3. Признать утратившим силу Решение Сельской Думы сельского поселения «Деревня Березовка» от 11.05.2017 № 12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, озеленения и санитарного содержания территории сельского поселения «Деревня Березовка»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Деревня Березовка»                                                                 С.В. Майхова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Style w:val="2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Style w:val="2"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Приложение к </w:t>
      </w:r>
    </w:p>
    <w:p>
      <w:pPr>
        <w:pStyle w:val="21"/>
        <w:shd w:fill="auto" w:val="clear"/>
        <w:spacing w:lineRule="auto" w:line="240"/>
        <w:ind w:left="5103" w:right="-53" w:hanging="0"/>
        <w:jc w:val="right"/>
        <w:rPr/>
      </w:pPr>
      <w:r>
        <w:rPr>
          <w:rStyle w:val="2"/>
          <w:color w:val="000000"/>
          <w:sz w:val="24"/>
          <w:szCs w:val="24"/>
        </w:rPr>
        <w:t>решению Сельской Думы сельского поселения «Деревня Березовка»</w:t>
      </w:r>
    </w:p>
    <w:p>
      <w:pPr>
        <w:pStyle w:val="21"/>
        <w:shd w:fill="auto" w:val="clear"/>
        <w:spacing w:lineRule="auto" w:line="240"/>
        <w:ind w:left="5103" w:right="-53" w:hanging="0"/>
        <w:jc w:val="center"/>
        <w:rPr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т  21.08.  2018 № 14а</w:t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А ТЕРРИТОРИИ МУНИЦИПАЛЬНОГО ОБРАЗОВАНИЯ 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РЕВНЯ БЕРЕЗОВК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Настоящие Правила благоустройства территорий сельского поселений «Деревня Березовка», (далее - Правила) разработаны с целью регулирования вопросов в сфере благоустройства территории сельского поселения и расположенных на ней объектов и направлены на поддержание санитарного порядка, повышение безопасности и комфортности проживания населения в муниципальном образовании сельское поселение «Деревня Березовка» (далее – сельское посел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Для целей настоящих Правил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благоустройство территорий городских и сельских поселений, городских округов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территории, на которых осуществляется деятельность по благоустройству,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, набережные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содержание элемента благоустройства - обеспечение чистоты, надлежащего состояния и безопасности территорий, на которых осуществляется деятельность по благоустройств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Калуж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адресные реквизиты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зеленые насаждения - древесная, древесно-кустарниковая, кустарниковая и травянистая растительность естественного или искусственного происх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) земляные работы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) инженерные коммуникации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) конструктивные и внешние элементы фасадов зданий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л) контейнерная площадка - место накопления твердых коммунальных отходов, предназначенное для размещения контейнеров и бунке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) мусор - мелкие неоднородные сухие или влажные отходы производства и потребления, включая твердые коммунальные отх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) смет - мусор, состоящий, как правило, из песка, пыли, листвы от уборки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) оборудование для сбора и хранения мусора, отходов производства и потребления - контейнеры, бункеры-накопители, ур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) подтопление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) произведения монументально-декоративного искусства - цветочницы, вазоны, памятные доски, скульптуры, стелы, обелиски, декоративные ограды, фонтаны и другие подобные объек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) смотровой колодец - сооружение на подземных инженерных сетях и коммуникациях, предназначенное для обследования и ремонта соответствующих сетей и коммуник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) твердое покрытие - покрытие, выполняемое из асфальта, бетона, природного камня и других искусственных и природных матери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) устройства наружного освещения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)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) малые архитектурные формы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bookmarkStart w:id="0" w:name="Par23"/>
      <w:bookmarkEnd w:id="0"/>
      <w:r>
        <w:rPr>
          <w:rFonts w:cs="Times New Roman" w:ascii="Times New Roman" w:hAnsi="Times New Roman"/>
          <w:bCs/>
          <w:sz w:val="26"/>
          <w:szCs w:val="26"/>
        </w:rPr>
        <w:t>3. Благоустройству в сельском поселении подлежа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участки территорий, используемые в качестве мест (площадок) накопления твердых коммунальных от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участки территорий, используемые для размещения кладбищ, сооружений инженерной защи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участки территорий, занятые городскими ле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4. Благоустройству в сельском поселении, также подлежат объекты, расположенные на участках территорий, перечисленных в </w:t>
      </w:r>
      <w:hyperlink w:anchor="Par23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настоящих Правил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зеленые насаждения искусственного и естественного происх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инженерные сети и сооружения в области внешнего состояния и соблюдения чистоты и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оборудование для сбора мусора или отходов производства и потреб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уличная мебель, скамьи, беседки, объекты оборудования детских, спортивных и спортивно-игров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уличные общественные туале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) устройства, обеспечивающие доступ маломобильных групп населения к объектам инфраструк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) фасады зданий, строений, сооружений, конструктивные и внешние элементы фасадов в части их внешнего состоя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л) объекты культурного наслед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) элементы праздничного оформления, устройства наружного освещения, уличные и информационно-коммуникационные указате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) подземные и надземные перех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. Установка новых объектов на участках территорий, указанных в </w:t>
      </w:r>
      <w:hyperlink w:anchor="Par23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настоящих Правил, осуществляется в соответствии с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 В соответствии с законодательством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7. Администрация сельского поселения «Деревня Березовка» за счет средств местного бюджета обеспеч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ликвидацию стихийных свал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 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, в случаях и порядке, предусмотренными правилами благоустройств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. В случае если земельный участок не оформлен в установленном порядке, собственники и (или) иные законные владельцы зданий, строений, сооружений, земельных участков обязаны в соответствии с законодательством обеспечивать уборку территории, прилегающей непосредственно к объекту благоустройства, в порядке, установленном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0. Жители сельского поселения принимают участие в проведении мероприятий по благоустройству в порядке, установленно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1. 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муниципального образования сельского поселения «Деревня Березов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2. На территории сельского поселения запре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сорить на улицах, площадях, на пляжах и в других общественных мес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производить сброс на территорию муниципального образования неочищенных сточных в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откачивать воду на проезжую часть дорог и тротуары при производстве строительных и ремонт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 и иных функционально предназначенных для этого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) сжигать мусор, листья, обрезки деревьев в контейне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) мыть автомобили, посуду, купать животных, стирать в неустановленных местах (у водопроводных колонок, во дворах многоквартирных жилых домов и т.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л) производить самовольную вырубку деревьев, кустар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) осуществлять мелкорозничную уличную торговлю в неустановленных местах, а также при отсутствии у продавца урны для сбора мус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) ходить по газонам и клумбам, разрушать клумбы, срывать цветы, наносить повреждения деревьям и кустарник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) размещать на газонах временные (сезонные) объекты (торговые киоски, летние кафе, аттракционы и прочие объек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) производить размещение уличного смета, грунта на газоны и цветн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) заезжать на всех видах транспорта на газоны и другие участки с зелеными насаждениями и осуществлять на них стоян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)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ч) производить самовольную установку временных (сезонных)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3. Уборка улиц и дорог на территории населенных пунктов производится регулярно в порядке, определяемом Администрацией сельского поселения «Деревня Березов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4. Придомовые территории, внутри дворовые проезды и тротуары, места массового посещения на территории населенных пунктов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ежедневн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дметаются от смета, пыли и мелкого бытового мус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5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6. 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егающая к инженерным коммуникациям территория должна содержаться в чист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7. Не допускается подтопление дорог, улиц, внутриквартальных, внутридворовых и иных территорий, исключающее движение пешеходов и тран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8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кладирование отходов асфальтобетона на газонах или участках с зелеными насаждениями запрещ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9. Несанкционированное проведение земляных работ в соответствии с законодательством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. Прокладка и переустройство подземных коммуникаций на улицах сельского поселения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1. 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2. 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3. В случае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4. 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язанность по содержанию ограждений в соответствии с требованиями законодательства возлагается на собственн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граждение должно располагаться не далее 10 см от края газона и иметь нейтральный цвет или естественный цвет используемого матер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5. Здания и иные сооружения должны быть оборудованы адресными реквизи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дресные реквизиты, присвоенные в установленном порядке зданиям и иным сооружениям, должны содержаться в чистоте и исправном состоя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дресные реквизиты изготавливаются по форме, определяемой Администрацией сельского поселения «Деревня Березовка», и устанавливаются собственниками зданий и соору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6. Территория населенных пунктов сельского поселения подлежит освещению в темное время су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ключение и отключение устройств наружного освещения осуществляется в соответствии с утвержденным Администрацией сельского поселения «Деревня Березовка» графиком, а приборов декоративного светового или праздничного оформления - по решению владельц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7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Места для установки средств размещения информации определяются Администрацией сельского поселения «Деревня Березовка» по согласованию с собственниками земельных участков, зданий или иного недвижимого имущества, на которых предполагается оборудование таких ме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8. Установка рекламных конструкций осуществляется согласно схемам размещения рекламных конструкций, утверждаемым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частью 5.8 статьи 19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Федерального закона от 13 марта 2006 года № 38-ФЗ «О реклам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9. 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рганизации, эксплуатирующие световые рекламы и вывески, обеспечивают своевременную замену перегоревших газосветовых трубок и электроламп. Вывески и реклама не должны перекрывать архитектурные элементы зданий (оконные проемы, колонны, орнамент и проч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ойка и чистка рекламных конструкций и информационных указателей, вывесок производя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0. 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1. 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оружения предприятий мелкорозничной торговли, бытового обслуживания и питания размещаются на территориях пешеходных зон, в парках, садах, на бульварах населенного пунк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2. Жители сельского поселения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2. 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Администрации сельского поселения «Деревня Березов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3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4. В период зимней уборки внутридворовые проезды должны очищаться от снег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рожки и площадки парков, скверов, бульваров должны быть убраны от снега и посыпаны противогололедным материалом в случае гололе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камьи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5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6. Запре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организовывать складирование (свалки) снега в местах, не установленных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8. Формирование снежных валов не допускается на перекрестках и вблизи железнодорожных переездов и на тротуа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9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0. 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1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2. Период летней уборки устанавливается с 16 апреля по 31 октября текущего календар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3. Запре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выдвигать или перемещать на проезжую часть улиц, дорог, внутриквартальных проездов отходы производства и потребления, смет, счищаемый с придомовых территорий, тротуаров и внутриквартальных проез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сжигать листву, производственные отходы на территориях хозяйствующих субъектов и частных домовла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выбрасывать жидкие бытовые, пищевые и другие виды отходов, а также закапывать или сжигать их в не предназначенных для этих целей мес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4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5. Мойка дорожных покрытий площадей и улиц производится в ночное врем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6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 подлежат уборке лицом, осуществляющим уборку проезжей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7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8. Производство работ по сбору и вывозу мусора осуществляется уполномоченными организациями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9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0. Переполнение контейнеров, бункеров-накопителей мусором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1. 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Администрацией сельского поселения «Деревня Березовка»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и объем контейнеров определяю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2. Запрещается самовольная установка контейнеров и бункеров-накопителей без согласования с Администрацией сельского поселения «Деревня Березов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3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4. Контейнеры и бункеры-накопители должны быть оборудованы в соответствии с законодательством и содержаться в технически исправном состоя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5. Очистка урн производится по мере их заполнения, но не реже одного раза в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56"/>
      <w:bookmarkEnd w:id="1"/>
      <w:r>
        <w:rPr>
          <w:rFonts w:cs="Times New Roman" w:ascii="Times New Roman" w:hAnsi="Times New Roman"/>
          <w:bCs/>
          <w:sz w:val="26"/>
          <w:szCs w:val="26"/>
        </w:rPr>
        <w:t>56. 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участвуют в содержании прилегающих территорий в соответствии с приложением к схеме прилегающей территорий, утвержденной Администрацией сельского поселения «Деревня Березовка» и соглашением между Администрацией сельского поселения «Деревня Березовка» и собственником (ответственным лицом) о проведении дополнительных работ по благоустройству прилегающи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дминистрация сельского поселения «Деревня Березовка» направляет собственнику и (или) иному законному владельцу (лицу, ответственному за эксплуатацию здания, строения, сооружения) утвержденную схему прилегающей территории с при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обственник и (или) иной законный владелец (лицо, ответственное за эксплуатацию здания, строения, сооружения) вправе представить в Администрацию сельского поселения «Деревня Березовка» свои предложения по благоустройству прилегающей территории, в том числе по уточнению ее границ, которые рассматриваются в порядке и сроки, установл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оведение дополнительных работ по благоустройству прилегающих территорий, их виды (объем и периодичность) оформляются соглашением между Администрацией сельского поселения «Деревня Березовка» и собственником и (или) иным законным владельцем (лицом, ответственным за эксплуатацию здания, строения, сооруж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хема прилегающей территории составляется в трех экземплярах. Один экземпляр схемы прилегающей территории передается собственнику и (или) иному законному владельцу (лицу, ответственному за эксплуатацию здания, строения, сооружения), второй находится в Администрации сельского поселения «Деревня Березовка», третий передается в орган исполнительной власти Калужской области, уполномоченный в сфере административно-техническ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7. К схеме прилегающей территории прилагается документ о разграничении обязанностей по содержанию прилегающей территории между собственником и (или) иным законным владельцем и сельским поселением с указанием минимального перечня видов работ, их объема, периодичности, выполняемых данным лицом и сельским посе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8. Обязанности по организации и (или) производству работ в соответствии с законодательством возлаг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- на заказчиков и (или) производителей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) по содержанию прилегающих территорий к полосам отвода автомобильных и железных дорог, опорам линий электропередачи, линий связи, трубопроводов, - на собственников, владельцев автомобильных и железных дорог, линий электропередачи, линий связи, трубопро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9. В соответствии с законодательством на прилегающих территориях многоквартирных домов (в соответствии с </w:t>
      </w:r>
      <w:hyperlink w:anchor="Par156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пунктом 56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настоящих Правил) ответственными за благоустройство прилегающей территори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организации, осуществляющие управление многоквартирными дом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собственники помещений, если они избрали непосредственную форму управления многоквартирным домом и если иное не установлено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0. Собственники и (или) иные законные владельцы зданий, строений, сооружений, земельных участков в соответствии с законодатель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на территории, находящейся у них в собственности, и прилегающей территории 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производят уборку территории, находящейся у них в собственности, и прилегающе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1. Мероприятия по уборке прилегающих территорий в летний период включаю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своевременное скашивание газонных трав (высота травостоя не должна превышать 20 см), уничтожение сорных и карантинных раст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уборку и вывоз скошенной трав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подметание прилегающих территорий от смета, пыли и мелкого бытового мусора, их мой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своевременный вывоз и размещение мусора, уличного смета, отходов в отведенных мес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уборку бордюров от песка, мус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сгребание и вывоз опавших листьев с прилегающих территорий в период листоп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) мойку дорожных покрытий площадей и у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2. Мероприятия по уборке прилегающих территорий в зимний период включаю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уборку и своевременный вывоз, размещение мусора, уличного смета, от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посыпку участков прохода и подхода к объектам торговли (магазинам, ларькам, рынкам) организациям противогололедными материал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очистку от снега и льда тротуаров и пешеходных дорожек с грунтовым и твердым покрыт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3. Участниками деятельности по благоустройству могут бы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б) представители органов местного самоуправления сельского поселения (формируют техническое задание, выбирают исполнителей и обеспечивают финансирова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) хозяйствующие субъекты, осуществляющие деятельность на территории сельского поселения (могут соучаствовать в формировании запроса на благоустройство, а также в финансировании мероприятий по благоустройств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исполнители работ, в том числе строители, производители малых архитектурных фор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4. Участие граждан (непосредственное или опосредованное) в деятельности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5. Форма участия определяется органом местного самоуправления сельского поселения в зависимости от особенностей проекта по благоустройству муниципального образования и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совместное определение целей и задач по развитию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определение основных видов активности, функциональных зон общественных простран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обсуждение и выбор типа оборудования, некапитальных объектов, малых архитектурных форм, матери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консультации с экспертами в выборе типов покрытий, типов озеленения, типов освещения и осветительного оборудования и т.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участие в разработке проекта (дизайн-проек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одобрение проектных решений участниками процесса проектирования и будущими пользовател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осуществление общественного контроля над процессом реализации проекта и над процессом эксплуатации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6. К механизмам участия в деятельности по благоустройству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б) общественный контроль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от 21 июля 2014 года № 212-ФЗ «Об основах общественного контроля в Российской Федерации» 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Калужской области от 30 марта 2017 года № 177-ОЗ «О некоторых вопросах организации и осуществления общественного контроля на территории Калуж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7. Виновные в нарушении настоящих Правил привлекаются к ответственности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8. Контроль за соблюдением настоящих Правил осуществляется Администрацией сельского поселения «Деревня Березовка», за исключением случаев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ind w:hanging="780"/>
    </w:pPr>
    <w:rPr>
      <w:rFonts w:ascii="Times New Roman" w:hAnsi="Times New Roman" w:cs="Times New Roman"/>
      <w:sz w:val="26"/>
      <w:szCs w:val="2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A47329D7A62D343DACAA59454EB95F63D1E5610618C849F47387B4257689D3E0E668AE9537V6F" TargetMode="External"/><Relationship Id="rId3" Type="http://schemas.openxmlformats.org/officeDocument/2006/relationships/hyperlink" Target="consultantplus://offline/ref=3BA47329D7A62D343DACAA59454EB95F62D9E660011FC849F47387B42537V6F" TargetMode="External"/><Relationship Id="rId4" Type="http://schemas.openxmlformats.org/officeDocument/2006/relationships/hyperlink" Target="consultantplus://offline/ref=3BA47329D7A62D343DACB4545322E75167DABF6D0218C118A12181E37A268F86A03AV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38:00Z</dcterms:created>
  <dc:creator>user</dc:creator>
  <dc:description/>
  <cp:keywords/>
  <dc:language>en-US</dc:language>
  <cp:lastModifiedBy>user</cp:lastModifiedBy>
  <cp:lastPrinted>2018-08-22T08:30:00Z</cp:lastPrinted>
  <dcterms:modified xsi:type="dcterms:W3CDTF">2018-09-04T07:35:00Z</dcterms:modified>
  <cp:revision>9</cp:revision>
  <dc:subject/>
  <dc:title/>
</cp:coreProperties>
</file>