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СЕЛЬСКАЯ ДУМА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8"/>
        </w:rPr>
        <w:t>СЕЛЬСКОЕ ПОСЕЛЕНИЕ «ДЕРЕВНЯ БЕРЕЗОВ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8"/>
        </w:rPr>
      </w:pPr>
      <w:r>
        <w:rPr>
          <w:rFonts w:cs="Times New Roman" w:ascii="Times New Roman" w:hAnsi="Times New Roman"/>
          <w:b/>
          <w:sz w:val="27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8"/>
        </w:rPr>
      </w:pPr>
      <w:r>
        <w:rPr>
          <w:rFonts w:cs="Times New Roman" w:ascii="Times New Roman" w:hAnsi="Times New Roman"/>
          <w:b/>
          <w:i/>
          <w:sz w:val="27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 xml:space="preserve">от 29.06.2018 г. </w:t>
        <w:tab/>
        <w:tab/>
        <w:tab/>
        <w:tab/>
        <w:tab/>
        <w:tab/>
        <w:t xml:space="preserve">                                               №12-б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О назначении старост сельских насел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пунктов (деревень)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1"/>
        </w:rPr>
        <w:t>«Деревня Березов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 xml:space="preserve">       </w:t>
      </w:r>
      <w:r>
        <w:rPr>
          <w:rFonts w:cs="Times New Roman" w:ascii="Times New Roman" w:hAnsi="Times New Roman"/>
          <w:sz w:val="27"/>
          <w:szCs w:val="21"/>
        </w:rPr>
        <w:tab/>
        <w:t xml:space="preserve">На основании Положения о старостах в сельских населенных пунктах сельского поселения  «Деревня Березовка», принятых решением Сельской Думы сельского поселения «Деревня Березовка» от «28» 06. 2018 № 12-а,  протоколов схода граждан старост сельских населенных пунктов: д. Березовка, д. Сергиевка, д. Савиново </w:t>
      </w:r>
    </w:p>
    <w:p>
      <w:pPr>
        <w:pStyle w:val="Normal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ЕЛЬСКАЯ ДУ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1.  Назначить старостам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- в дер. Березовка – Скориантова О.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- в дер. Сергиевка – Потапчук С.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- в дер. Савиново – Майхова С.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2. Настоящее решение вступает в силу с момента его принятия, подлежит официальному обнародованию в общедоступных местах, а также размещению на официальном сайте администрации сельского поселения «Деревня Березов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Деревня Березовка»</w:t>
        <w:tab/>
        <w:t xml:space="preserve">                                                                     С.В.Майхова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38:00Z</dcterms:created>
  <dc:creator>1</dc:creator>
  <dc:description/>
  <cp:keywords/>
  <dc:language>en-US</dc:language>
  <cp:lastModifiedBy>User</cp:lastModifiedBy>
  <dcterms:modified xsi:type="dcterms:W3CDTF">2018-12-19T06:38:00Z</dcterms:modified>
  <cp:revision>2</cp:revision>
  <dc:subject/>
  <dc:title/>
</cp:coreProperties>
</file>