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БЕРЕЗОВКА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8.02.  2018 год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дополнитель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й при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надежными к взыска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имки и задолже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ням и штрафам по местным налогам и сбора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регулирования задолженности по налогам и сборам в бюджет сельского поселения «Деревня Березовка», в соответствии с п. 3 ст. 59 Налогового кодекса Российской Федерации, руководствуюсь ст. 6 Устава сельского поселения «Деревня Березовка», Сельск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ополнительные основания признания безнадежными к взысканию недоимки и задолженности по пеням и штрафам по местным налогам и сборам: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ших физических лиц, наследники которых не вступили в право наследования в установленный срок, при этом с даты смерти прошло более 3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, предоставленных нотариусом, об отсутствии заявлений о принятии наследства в течение трех лет, открывшегося после смерти физического лица, имевшего на дату смерти недоимку, задолженность по пеням и штрафам по местным налогам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возможность взыскания образовавшейся до 01.01.2014 задолженности, по которой имеется акт службы судебных приставов о невозможности взыск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акта службы судебных приставов о невозможности взыск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лучае выбытия налогоплательщика – физического лица за пределы Российской Федерации – в отношении задолженности с момента возникновения обязанности, по уплате которой прошло более 3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территориального отделения по вопросам миграции, подтверждающего выезд физического лица за пределы Российской Фед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(до выезда за пределы Российской Федерации)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евозможность взыскания задолженности по уплате пеней, с даты образования которой прошло более 3-х лет, при отсутствии задолженности по уплате налог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пеням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я налогового органа об истечении срока взыскания задолженности по пен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евозможность взыскания задолженности в случае, если с даты снятия у чета объектов налогообложения прошло более 3-х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снятии объекта недвижимости, являющегося объектом налогообложения, с учета, предоставленного органом, осуществляющим государственную регистрац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личие задолженности по отмененным местным налогам на дату принятия решения о списан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отмененным местным налогам производится на основан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и налогового органа по месту учета юридического лица, индивидуального предпринимателя и физического лица о суммах недоимки и задолженности по пеням, штрафам на дату принятия решения о списании задолженности по отмененным местным нало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200"/>
        <w:ind w:left="19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ава МО СП «Деревня Березовка»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В. Майхова</w:t>
      </w:r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9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29:00Z</dcterms:created>
  <dc:creator>пк</dc:creator>
  <dc:description/>
  <cp:keywords/>
  <dc:language>en-US</dc:language>
  <cp:lastModifiedBy>user</cp:lastModifiedBy>
  <cp:lastPrinted>2018-02-08T10:29:00Z</cp:lastPrinted>
  <dcterms:modified xsi:type="dcterms:W3CDTF">2018-03-23T09:02:00Z</dcterms:modified>
  <cp:revision>7</cp:revision>
  <dc:subject/>
  <dc:title/>
</cp:coreProperties>
</file>