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БЕРЕЗОВ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5.10.2021г.                                                                                                          № 44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Деревня Березовка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21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Березовка», Администрация сельского поселения «Деревня Березовка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Березовка» за 9 месяцев 2021 года по доходам в сумме 3 893 457,19 руб., по расходам 3 503 882,54 руб., с превышением доходов над расходами (профицит бюджета) в сумме 389 574,6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Березовка» по кодам классификации доходов бюджетов бюджетной системы Российской Федерации за 9 месяцев 2021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Деревня Березовка» в ведомственной структуре за 9 месяцев 2021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Деревня Березовка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9 месяцев 2021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Деревня Березовка» за 9 месяцев 2021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Березовка»                                                                                     М.В. Назар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19:00Z</dcterms:created>
  <dc:creator>098</dc:creator>
  <dc:description/>
  <cp:keywords/>
  <dc:language>en-US</dc:language>
  <cp:lastModifiedBy>1</cp:lastModifiedBy>
  <cp:lastPrinted>2021-10-25T14:45:00Z</cp:lastPrinted>
  <dcterms:modified xsi:type="dcterms:W3CDTF">2021-10-25T11:45:00Z</dcterms:modified>
  <cp:revision>10</cp:revision>
  <dc:subject/>
  <dc:title>М</dc:title>
</cp:coreProperties>
</file>