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0.04.2020г.                                                                                                          № 19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1 квартал 2020 года по доходам в сумме 757 305,70 руб., по расходам 572 550,71 руб., с превышением доходов над расходами (профицит бюджета) в сумме 184 754,9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1 квартал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1 квартал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1 квартал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С.Н. Купр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098</dc:creator>
  <dc:description/>
  <cp:keywords/>
  <dc:language>en-US</dc:language>
  <cp:lastModifiedBy>1</cp:lastModifiedBy>
  <cp:lastPrinted>2020-10-08T17:19:00Z</cp:lastPrinted>
  <dcterms:modified xsi:type="dcterms:W3CDTF">2020-10-19T05:26:00Z</dcterms:modified>
  <cp:revision>3</cp:revision>
  <dc:subject/>
  <dc:title>М</dc:title>
</cp:coreProperties>
</file>