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25.08.2020г.                                                                                                          № 44и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Березовка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полугодие 2020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Березовка», Администрация сельского поселения «Деревня Березовка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Березовка» за 1 полугодие 2020 года по доходам в сумме 1 317 153,67 руб., по расходам 1 440 246,30 руб., с превышением расходов над доходами (дефицит бюджета) в сумме 123 092,63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Березовка» по кодам классификации доходов бюджетов бюджетной системы Российской Федерации за 1 полугодие 2020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Березовка» в ведомственной структуре за 1 полугодие 2020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полугодие 2020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Березовка» за 1 полугодие 2020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                                                                                     С.Н. Куприк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19:00Z</dcterms:created>
  <dc:creator>098</dc:creator>
  <dc:description/>
  <cp:keywords/>
  <dc:language>en-US</dc:language>
  <cp:lastModifiedBy>1</cp:lastModifiedBy>
  <cp:lastPrinted>2020-10-08T17:19:00Z</cp:lastPrinted>
  <dcterms:modified xsi:type="dcterms:W3CDTF">2020-10-19T05:27:00Z</dcterms:modified>
  <cp:revision>5</cp:revision>
  <dc:subject/>
  <dc:title>М</dc:title>
</cp:coreProperties>
</file>