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МАЛОЯРОСЛАВЕЦКИЙ РАЙОН </w:t>
        <w:br/>
        <w:t>АДМИНИСТРАЦИЯ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СЕЛЬСКОГО ПОСЕЛЕНИЯ</w:t>
        <w:br/>
        <w:t xml:space="preserve">«ДЕРЕВНЯ БЕРЕЗОВ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  <w:tab w:val="left" w:pos="5626" w:leader="underscore"/>
          <w:tab w:val="left" w:pos="9960" w:leader="none"/>
        </w:tabs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сентября 2016 г.                                                                                                 №  52а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 утверждении состава комиссии и порядка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еятельности комиссии по подготовке проектов 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правил землепользования и застройки сельского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селения «Деревня Березовка»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1  Градостроительного кодекса Российской Федерации, руководствуясь Уставом сельского поселения «Деревня Березовка», администрация сельского поселения «Деревня Березовк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став комиссии по подготовке проектов «Правила землепользования и застройки сельского поселения «Деревня Березовка» 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орядок деятельности комиссии по подготовке проектов «Правила землепользования и застройки сельского поселения «Деревня Березовка»» (приложение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sz w:val="28"/>
        </w:rPr>
        <w:t xml:space="preserve">Глава администрации </w:t>
      </w:r>
      <w:r>
        <w:rPr>
          <w:kern w:val="2"/>
          <w:sz w:val="28"/>
          <w:szCs w:val="28"/>
        </w:rPr>
        <w:t xml:space="preserve">сельского </w:t>
      </w:r>
    </w:p>
    <w:p>
      <w:pPr>
        <w:pStyle w:val="Normal"/>
        <w:ind w:firstLine="720"/>
        <w:rPr>
          <w:sz w:val="28"/>
        </w:rPr>
      </w:pPr>
      <w:r>
        <w:rPr>
          <w:kern w:val="2"/>
          <w:sz w:val="28"/>
          <w:szCs w:val="28"/>
        </w:rPr>
        <w:t>поселения</w:t>
      </w:r>
      <w:r>
        <w:rPr>
          <w:sz w:val="28"/>
        </w:rPr>
        <w:t xml:space="preserve"> «Деревня Березовка»                                                 С. Н. Куприков         </w:t>
        <w:tab/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5670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ельского поселения «Деревня Березовка»</w:t>
      </w:r>
    </w:p>
    <w:p>
      <w:pPr>
        <w:pStyle w:val="Normal"/>
        <w:ind w:firstLine="567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а от 13.09.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одготовке проекта «Правила земле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стройки сельского поселения «Деревня Березо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3"/>
        <w:gridCol w:w="5939"/>
      </w:tblGrid>
      <w:tr>
        <w:trPr/>
        <w:tc>
          <w:tcPr>
            <w:tcW w:w="2628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приков С. Н.  </w:t>
            </w:r>
          </w:p>
        </w:tc>
        <w:tc>
          <w:tcPr>
            <w:tcW w:w="613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939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администрации сельского поселения, председател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тапчук С. В.</w:t>
            </w:r>
          </w:p>
        </w:tc>
        <w:tc>
          <w:tcPr>
            <w:tcW w:w="613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939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Депутат сельского поселения,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алашова Е. А. </w:t>
            </w:r>
          </w:p>
        </w:tc>
        <w:tc>
          <w:tcPr>
            <w:tcW w:w="613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939" w:type="dxa"/>
            <w:tcBorders/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едущий специалист Администрации сельского поселения, секретарь комиссии</w:t>
            </w:r>
          </w:p>
        </w:tc>
      </w:tr>
    </w:tbl>
    <w:p>
      <w:pPr>
        <w:pStyle w:val="Heading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лены комиссии:</w:t>
      </w:r>
    </w:p>
    <w:p>
      <w:pPr>
        <w:pStyle w:val="Heading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3"/>
        <w:gridCol w:w="5939"/>
      </w:tblGrid>
      <w:tr>
        <w:trPr/>
        <w:tc>
          <w:tcPr>
            <w:tcW w:w="2628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Белакова А. А. </w:t>
            </w:r>
          </w:p>
        </w:tc>
        <w:tc>
          <w:tcPr>
            <w:tcW w:w="613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939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ведующая отделом земельных и имущественных отношений Администрации района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олмазов М. В. </w:t>
            </w:r>
          </w:p>
        </w:tc>
        <w:tc>
          <w:tcPr>
            <w:tcW w:w="613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939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лавный специалист отдела строительства и архитектуры Администрации района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  сельского поселения «Деревня Березовка» </w:t>
      </w:r>
    </w:p>
    <w:p>
      <w:pPr>
        <w:pStyle w:val="Normal"/>
        <w:ind w:firstLine="567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а от  13.09.2016 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ятельности комиссии по подготовке проекта «Правила землепользования и застройки </w:t>
      </w:r>
      <w:r>
        <w:rPr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«Деревня Березовк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Настоящий документ определяет компетенцию и порядок</w:t>
        <w:br/>
        <w:t>деятельности комиссии по подготовке проекта «Правил землепользования и</w:t>
        <w:br/>
        <w:t>застройки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«Деревня Березовка»</w:t>
        <w:br/>
        <w:t>(далее - Комиссия, Правил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Комиссия является консультационным органом при Главе </w:t>
      </w:r>
      <w:r>
        <w:rPr>
          <w:kern w:val="2"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 xml:space="preserve"> «Деревня Березовка» по вопросам подготовки, согласования, обсуждения, утверждения Прави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Комиссии начинается с момента утверждения данно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Комиссия в своей деятельности руководствуется Конституцией Российской Федерации, действующим законодательством Российской Федерации, муниципальными правовыми актами,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5. В состав Комиссии входят представители органов местного самоуправления, представители организаций, деятельность которых связана с вопросами планирования развития, обустройства территории и функционирования хозяйства </w:t>
      </w:r>
      <w:r>
        <w:rPr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«Деревня Березов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Функции и права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Функциями Комисси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Подготовка к рассмотрению и утверждению проекта Прави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Обеспечение координации действий и организационная работа в процессе подготовки проекта Прави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Рассмотрение предложений и замечаний заинтересованных лиц по проекту Прави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рганизация проведения публичных слушаний по проекту Правил, подготовка заключения по результатам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5. Обеспечение гласности при подготовке решений по проекту Правил, опубликование результатов публичных слуш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6. Согласование проекта Правил, направление его на утверждение в Сельскую Думу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«Деревня Березовк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Своевременные выполнения всех поручений председателя</w:t>
        <w:br/>
        <w:t>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впр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Принимать участие в разработке плана мероприяти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Принимать предложения, рекомендации, претензии по вопросам</w:t>
        <w:br/>
        <w:t>подготовки проекта Правил, в том числе заслушивать на заседаниях</w:t>
        <w:br/>
        <w:t>Комиссии представителей различных органов, организаций и граждан,</w:t>
        <w:br/>
        <w:t>участвовать в их обсуждении и голос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Высказывать замечания, предложения и дополнения в письменном или устном виде, касающиеся основных положений проекта, со ссылкой на конкретные статьи законов, кодексов Российской Федерации и законов субъекта РФ в области градостроительства и земельных отно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Запрашивать у государственных органов, органов местного</w:t>
        <w:br/>
        <w:t>самоуправления и организаций необходимую информацию, иные материалы,</w:t>
        <w:br/>
        <w:t>относящиеся к рассматриваемым на заседаниях вопрос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5. Привлекать к работе независимых экспер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6. Публиковать материалы о свое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7. Члены комиссии вправе высказывать особое мнение с обязательным внесением его в протокол засе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Функциями и правами председателя комисси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Руководить, организовывать и контролировать деятельность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Распределять обязанности между членами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 Организовать проведение заседаний и вести заседани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4. Утверждать план мероприяти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5. Обеспечивать своевременное представление материалов (документов, схем и т.д.) и представлять комиссии информацию об актуальности данных материа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6. Обобщать внесенные замечания, предложения и дополнения к проекту, ставить на голосование для выработки решения для внесения в протоко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7. Вносить дополнения в план мероприятий в целях решения вопросов, возникающих в ходе деятельности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8. Требовать своевременного выполнения членами комиссии решений, принятых на заседаниях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9. Снимать с обсуждения вопросы, не касающиеся повестки дня,</w:t>
        <w:br/>
        <w:t>утвержденной планом мероприятий, а также замечания, предложения и</w:t>
        <w:br/>
        <w:t>дополнения, с которыми не ознакомлены члены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0. Давать поручения членам комиссии для доработки (подготовки) документов (материалов), необходимых для разработки про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1. Привлекать других специалистов для разъяснения вопросов, рассматриваемых членами комиссии при разработке про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2.Созывать в случае необходимости внеочередное заседание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деятельност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осуществляет свою деятельность в форме заседаний путем личного участия её чле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е Комиссии является правомочным при участии в нём не менее двух третьих от списочного соста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ериодичность заседаний определяется председателем Комиссии, исходя из требований по соблюдению сроков выполнения и согласования отдельных этапов подготовки проекта Прав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я Комиссии ведет ее председатель или заместитель председателя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каждого вопроса Комиссией начинается с доклада председателя по существу вопроса, затем заслушивается мнение членов Комиссии, при необходимости - мнение заинтересованных лиц и специалистов, привлеченных для рассмотрения во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принимает решения по рассматриваемым вопросам путем открытого голосования простым большинством голосов от числа присутствующих. При равенстве голосов «за» и «против» голос председательствующего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тоги каждого заседания оформляются протоколом, который</w:t>
        <w:br/>
        <w:t>подписывается председателем и секретарем Комиссии. В протокол вносится</w:t>
        <w:br/>
        <w:t>особое мнение, высказанное на заседании любым членом комиссии. Выписки</w:t>
        <w:br/>
        <w:t>из протоколов с особым мнением прилагаются к прое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могут прилагаться копии материалов по теме засе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Члены комиссии осуществляют контроль за полнотой, достоверностью и соблюдением сроков предоставления сведений, используемых для подготовки про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9. После завершения публичных слушаний по проекту Правил с учетом результатов таких слушаний, Комиссия обеспечивает рассмотрение</w:t>
        <w:br/>
        <w:t>предложений по внесению изменений в проект Правил, принимает либо</w:t>
        <w:br/>
        <w:t>отклоняет их, составляет заключение о результатах публичных слушаний и</w:t>
        <w:br/>
        <w:t>представляет откорректированный проект Правил в Сельскую Думу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для принятия решения об утверждении Прави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Обеспечение деятельности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Техническое обеспечение деятельности Комиссии осуществляет Администрацией</w:t>
      </w:r>
      <w:r>
        <w:rPr>
          <w:kern w:val="2"/>
          <w:sz w:val="28"/>
          <w:szCs w:val="28"/>
        </w:rPr>
        <w:t xml:space="preserve">  сельского поселения </w:t>
      </w:r>
      <w:r>
        <w:rPr>
          <w:sz w:val="28"/>
          <w:szCs w:val="28"/>
        </w:rPr>
        <w:t xml:space="preserve">«Деревня Березовка». 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Администрацией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«Деревня Березовка» предоставляются необходимые помещения для работы Комиссии, проведения заседаний,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Комиссия осуществляет свою деятельность на безвозмезд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5:00Z</dcterms:created>
  <dc:creator>I</dc:creator>
  <dc:description/>
  <cp:keywords/>
  <dc:language>en-US</dc:language>
  <cp:lastModifiedBy>user</cp:lastModifiedBy>
  <cp:lastPrinted>2017-08-04T11:12:00Z</cp:lastPrinted>
  <dcterms:modified xsi:type="dcterms:W3CDTF">2017-08-04T08:12:00Z</dcterms:modified>
  <cp:revision>5</cp:revision>
  <dc:subject/>
  <dc:title>ПРОЕКТ</dc:title>
</cp:coreProperties>
</file>