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.04.2017г.                                                                                        № 23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1 квартал 2017 года по доходам в сумме -10 550,32 руб., по расходам 589 265,16 руб., с превышением расходов над доходами (дефицит бюджета) в сумме 599 815,48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за 1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Березовка" по разделам, подразделам, целевым статьям и видам расходов классификации расходов бюджетов в ведомственной структуре расходов за 1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1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Березовка»                                                                        С.Н. Куприк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</cp:lastModifiedBy>
  <cp:lastPrinted>2017-04-18T17:11:00Z</cp:lastPrinted>
  <dcterms:modified xsi:type="dcterms:W3CDTF">2017-05-22T08:11:00Z</dcterms:modified>
  <cp:revision>22</cp:revision>
  <dc:subject/>
  <dc:title>М</dc:title>
</cp:coreProperties>
</file>