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КАЛУЖСКАЯ ОБЛАСТЬ 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04.2017г.                                             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подготовке проекта планировк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ритории и проекта меже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ритории в деревне Савинов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оярославецкого  района для размещения линейного объекта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личные газопроводы д. Савинов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оярославец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.45 Градостроительного кодекса Российской Федерации ,Федеральным законом от 06.10.2003 № 131-ФЗ «Об общих принципах организации местного самоуправления в Российской Федерации», администрация сельского поселения «Деревня Березов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1. Принять решение о подготовке проекта планировки территории и проект межевания территории в деревне Березовка Малоярославецкого района Калужской области для размещения линейного объекта - «Уличные газопроводы д. Савиново Малоярославецкой района Калужской области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Настоящее постановление вступает в силу со дня его принятия и подлежит обнародова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а  администрации сельског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селения «Деревня Березовка»                                                                  С. Н. Куприк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5:57:00Z</dcterms:created>
  <dc:creator>Admin</dc:creator>
  <dc:description/>
  <cp:keywords/>
  <dc:language>en-US</dc:language>
  <cp:lastModifiedBy>user</cp:lastModifiedBy>
  <cp:lastPrinted>2015-02-01T18:27:00Z</cp:lastPrinted>
  <dcterms:modified xsi:type="dcterms:W3CDTF">2017-05-22T08:13:00Z</dcterms:modified>
  <cp:revision>14</cp:revision>
  <dc:subject/>
  <dc:title>КАЛУЖСКАЯ ОБЛАСТЬ МАЛОЯРОСЛАВЕЦКИЙ РАЙОН</dc:title>
</cp:coreProperties>
</file>