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5.2018 г.</w:t>
        <w:tab/>
        <w:tab/>
        <w:tab/>
        <w:tab/>
        <w:tab/>
        <w:tab/>
        <w:tab/>
        <w:tab/>
        <w:tab/>
        <w:tab/>
        <w:tab/>
        <w:t>№ 21а</w:t>
      </w:r>
    </w:p>
    <w:p>
      <w:pPr>
        <w:pStyle w:val="Normal"/>
        <w:rPr/>
      </w:pPr>
      <w:r>
        <w:rPr>
          <w:sz w:val="28"/>
          <w:szCs w:val="28"/>
        </w:rPr>
        <w:t xml:space="preserve">О введении режима повыш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ности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 «Деревня Берез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алужской области от 22.12.1997 №21 – ОЗ «О защите населения и территории Калужской области от чрезвычайных ситуаций природного и техногенного характера», протоколом заседания комиссии по чрезвычайным ситуациям и пожарной безопасности при Правительстве Калужской области от 16.05.2018 №4, в целях обеспечения своевременного и организованного выполнения мероприятий по предупреждению чрезвычайных ситуаций в период проведения массовых мероприятий, посвященных Дню России, а также предотвращения случаев нарушения общественного порядка и исключения возможных террористических актов в период проведения чемпионата мира по футболу </w:t>
      </w:r>
      <w:r>
        <w:rPr>
          <w:sz w:val="28"/>
          <w:szCs w:val="28"/>
          <w:lang w:val="en-US"/>
        </w:rPr>
        <w:t>FIFA</w:t>
      </w:r>
      <w:r>
        <w:rPr>
          <w:sz w:val="28"/>
          <w:szCs w:val="28"/>
        </w:rPr>
        <w:t xml:space="preserve"> 2018 года, администрация сельского поселения «Деревня Березовка»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ЯЕ 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Ввести с 09.00  25 мая 2018 года до 09.00  25 июля 2018 года режим повышенной готовности  на территории сельского поселения «Деревня Березов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рриторию, на которой может возникнуть чрезвычайная ситуация – в границах СП «Деревня Березов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дежурство патрулирование населенных пунктов поселения и прилегающих к ним территорий должностными лицами Администрации МО СП «Деревня Березов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сти разъяснительную работу с гражданами о введении режима повышенной готовност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зместить информацию на официальном сайте сельского поселения «Деревня Березовка» и на всех информационных стендах сельского поселения о введении режима повышенной готовност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6.</w:t>
        <w:tab/>
        <w:t>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«Деревня Березовка»</w:t>
        <w:tab/>
        <w:tab/>
        <w:tab/>
        <w:tab/>
        <w:t xml:space="preserve">                                С.Н. Куприк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45:00Z</dcterms:created>
  <dc:creator>User</dc:creator>
  <dc:description/>
  <cp:keywords/>
  <dc:language>en-US</dc:language>
  <cp:lastModifiedBy>user</cp:lastModifiedBy>
  <cp:lastPrinted>2018-06-05T08:57:00Z</cp:lastPrinted>
  <dcterms:modified xsi:type="dcterms:W3CDTF">2018-06-05T06:07:00Z</dcterms:modified>
  <cp:revision>7</cp:revision>
  <dc:subject/>
  <dc:title>О введении особого противопожарного</dc:title>
</cp:coreProperties>
</file>