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ДЕРЕВНЯ Березов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1.10. 2018                                                                                                   №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 опубликовании сведений о числ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</w:t>
        <w:softHyphen/>
        <w:t>пальных служащих органов мес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управления, работников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«Деревня Березовка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п.6 ст.52 Федерального закона от 06.10.2003 № 131-03 «Об общих принципах организации  местного са</w:t>
        <w:softHyphen/>
        <w:t xml:space="preserve">моуправления в Российской Федерации», руководствуясь Уставом муниципального образования сельского поселения «деревня Березовка», администрация сельского поселения «Деревня Березовка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58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убликовать сведения о численности муниципальных служащих органов местного самоуправления, работников ад</w:t>
        <w:softHyphen/>
        <w:t>министрации сельского поселения «деревня Березовка» с указа</w:t>
        <w:softHyphen/>
        <w:t>нием фактических затрат на их денежное содержание за 3 квартал  2018 года. (Приложение №1)</w:t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 момента его подписания и подлежит обязательному опубликованию на сайте администрации.</w:t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деревня Березовка»                                  С.Н.Купр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Деревня Березовка» № 75  от 11.10.2018 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в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деревня Березовка»  за 3 квартал 2018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3686"/>
        <w:gridCol w:w="3544"/>
      </w:tblGrid>
      <w:tr>
        <w:trPr>
          <w:trHeight w:val="4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лужащ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затраченные на заработную плату с отчислениями</w:t>
            </w:r>
          </w:p>
        </w:tc>
      </w:tr>
      <w:tr>
        <w:trPr>
          <w:trHeight w:val="29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8</w:t>
            </w:r>
          </w:p>
        </w:tc>
      </w:tr>
      <w:tr>
        <w:trPr>
          <w:trHeight w:val="3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униципальные служащ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</w:tr>
      <w:tr>
        <w:trPr>
          <w:trHeight w:val="3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ющий персона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569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6:34:00Z</dcterms:created>
  <dc:creator>Бухгалтер</dc:creator>
  <dc:description/>
  <dc:language>en-US</dc:language>
  <cp:lastModifiedBy>user</cp:lastModifiedBy>
  <cp:lastPrinted>2018-10-11T09:33:00Z</cp:lastPrinted>
  <dcterms:modified xsi:type="dcterms:W3CDTF">2018-10-11T06:34:00Z</dcterms:modified>
  <cp:revision>2</cp:revision>
  <dc:subject/>
  <dc:title>РОССИЙСКАЯ ФЕДЕРАЦИЯ</dc:title>
</cp:coreProperties>
</file>