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УЖ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ОЯРОСЛАВЕЦ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ДЕРЕВНЯ Березов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   15.01. 2019                                                                                                   №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 опубликовании сведений о числе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</w:t>
        <w:softHyphen/>
        <w:t>пальных служащих органов мест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управления, работников администр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«Деревня Березовка»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основании п.6 ст.52 Федерального закона от 06.10.2003 № 131-03 «Об общих принципах организации  местного са</w:t>
        <w:softHyphen/>
        <w:t xml:space="preserve">моуправления в Российской Федерации», руководствуясь Уставом муниципального образования сельского поселения «деревня Березовка», администрация сельского поселения «Деревня Березовка»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458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публиковать сведения о численности муниципальных служащих органов местного самоуправления, работников ад</w:t>
        <w:softHyphen/>
        <w:t>министрации сельского поселения «деревня Березовка» с указа</w:t>
        <w:softHyphen/>
        <w:t>нием фактических затрат на их денежное содержание за 4 квартал  2018 года. (Приложение №1)</w:t>
      </w:r>
    </w:p>
    <w:p>
      <w:pPr>
        <w:pStyle w:val="Normal"/>
        <w:tabs>
          <w:tab w:val="clear" w:pos="708"/>
          <w:tab w:val="left" w:pos="586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постановление вступает в силу с момента его подписания и подлежит обязательному опубликованию на сайте администрации.</w:t>
      </w:r>
    </w:p>
    <w:p>
      <w:pPr>
        <w:pStyle w:val="Normal"/>
        <w:tabs>
          <w:tab w:val="clear" w:pos="708"/>
          <w:tab w:val="left" w:pos="586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6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6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«деревня Березовка»                                  С.Н.Купр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№1 к постановлению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и сельского поселения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Деревня Березовка» № 4  от 14.10.2019 год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численности муниципальных служащ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 местного самоуправлени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ников администрации муниципа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«деревня Березовка»  за 4 квартал 2018 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0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78"/>
        <w:gridCol w:w="3686"/>
        <w:gridCol w:w="3544"/>
      </w:tblGrid>
      <w:tr>
        <w:trPr>
          <w:trHeight w:val="45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служащи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лужащих по штатному расписани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, затраченные на заработную плату с отчислениями</w:t>
            </w:r>
          </w:p>
        </w:tc>
      </w:tr>
      <w:tr>
        <w:trPr>
          <w:trHeight w:val="293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служащ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</w:t>
            </w:r>
          </w:p>
        </w:tc>
      </w:tr>
      <w:tr>
        <w:trPr>
          <w:trHeight w:val="34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униципальные служащ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</w:tr>
      <w:tr>
        <w:trPr>
          <w:trHeight w:val="34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уживающий персонал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569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9:19:00Z</dcterms:created>
  <dc:creator>Бухгалтер</dc:creator>
  <dc:description/>
  <cp:keywords/>
  <dc:language>en-US</dc:language>
  <cp:lastModifiedBy>1</cp:lastModifiedBy>
  <cp:lastPrinted>2018-10-11T09:33:00Z</cp:lastPrinted>
  <dcterms:modified xsi:type="dcterms:W3CDTF">2019-01-22T12:20:00Z</dcterms:modified>
  <cp:revision>3</cp:revision>
  <dc:subject/>
  <dc:title>РОССИЙСКАЯ ФЕДЕРАЦИЯ</dc:title>
</cp:coreProperties>
</file>