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УЖСКАЯ 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ЯРОСЛАВЕЦ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СЕЛЬСКОГО 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ДЕРЕВНЯ  БЕРЕЗОВ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0т  01.04.2019 года                                                                                                           № 24</w:t>
      </w:r>
    </w:p>
    <w:p>
      <w:pPr>
        <w:pStyle w:val="Normal"/>
        <w:rPr>
          <w:b/>
          <w:b/>
        </w:rPr>
      </w:pPr>
      <w:r>
        <w:rPr>
          <w:b/>
        </w:rPr>
        <w:t xml:space="preserve">О  проведении  месячника  пожарной  безопасности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 территории  муниципального образования  </w:t>
      </w:r>
    </w:p>
    <w:p>
      <w:pPr>
        <w:pStyle w:val="Normal"/>
        <w:rPr/>
      </w:pPr>
      <w:r>
        <w:rPr>
          <w:b/>
        </w:rPr>
        <w:t xml:space="preserve">сельского  поселения  «Деревня  Березовка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 xml:space="preserve">В  соответствии  с  Федеральным  законом  от  21.12.1994  №  69-ФЗ  «О  пожарной  безопасности», Планом  основных  мероприятий  муниципального  образования  сельского  поселения  «Деревня  Березовка»  в  области    гражданской  обороны,  предупреждения  и  ликвидации  чрезвычайных  ситуаций,  обеспечения  пожарной  безопасности  и  безопасности  людей  на  водных  объектах  на  2019  год,  руководствуясь  ст.32  Устава  муниципального  образования  сельского  поселения  «Деревня  Березовка», в  целях  снижения  количества  пожаров,  тяжести  последствий  от  них,  недопущение  гибели  людей  при  пожарах,  активизации  работы  по  обучению  населения  мерам  пожарной  безопасности  по  месту  жительства  и  работы  администрация  сельского  поселения  «Деревня  Березов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Провести  с  01.04.2019 года  по  01.05.2019 года  на  территории  сельского  поселения  месячник  пожарной  безопас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1.Утвердить  План  мероприятий  по  организации  проведения  на  территории  сельского  поселения  «Деревня  Березовка»  месячник  пожарной  безопасности  с  01.04.2019  по  01.05.2019 года  (приложение  № 1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Рекомендовать  руководителям  организаций, независимо  от  организационно-правовых   форм   собственности,  расположенных  на  территории  сельского  поселения  «Деревня  Березовк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1.Организовать  проведение  месячника  пожарной  безопасности  на  подведомственной  территории  и  в  организация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Настоящее   постановление  обнародов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4.Контроль  выполнения  постановления  оставляю  за 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5.Настоящее  постановление  вступает  в  силу  с  момента  его  подписа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  «Деревня   Березовка»                                                       С.Н.Куприк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 № 1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Сельского  поселения </w:t>
      </w:r>
    </w:p>
    <w:p>
      <w:pPr>
        <w:pStyle w:val="Normal"/>
        <w:jc w:val="right"/>
        <w:rPr/>
      </w:pPr>
      <w:r>
        <w:rPr/>
        <w:t xml:space="preserve">«Деревня  Березовка» </w:t>
      </w:r>
    </w:p>
    <w:p>
      <w:pPr>
        <w:pStyle w:val="Normal"/>
        <w:jc w:val="right"/>
        <w:rPr/>
      </w:pPr>
      <w:r>
        <w:rPr/>
        <w:t>От  01.04.2019 года  №  2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ЛАН </w:t>
      </w:r>
    </w:p>
    <w:p>
      <w:pPr>
        <w:pStyle w:val="Normal"/>
        <w:jc w:val="center"/>
        <w:rPr/>
      </w:pPr>
      <w:r>
        <w:rPr/>
        <w:t xml:space="preserve">Мероприятий  по  организации  проведения  на  территории  муниципального  образования  сельского  поселения  «Деревня  Березовка»  месячника  пожарной  </w:t>
      </w:r>
    </w:p>
    <w:p>
      <w:pPr>
        <w:pStyle w:val="Normal"/>
        <w:jc w:val="center"/>
        <w:rPr/>
      </w:pPr>
      <w:r>
        <w:rPr/>
        <w:t>безопасности  с  01.04.2019  по  01.05.2019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375"/>
        <w:gridCol w:w="3084"/>
        <w:gridCol w:w="1487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мые  мероприят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 за  выполне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 взаимодействии  со  средствами  массовой  информации  организовать  работу  по  информированию  населения  о  ходе  проведения  месячника  пожарной  безопасности, его  целях  и  задачах, а  также  разъяснительную  работу  в  трудовых  коллективах  организаций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Глава администрации, </w:t>
            </w:r>
          </w:p>
          <w:p>
            <w:pPr>
              <w:pStyle w:val="Normal"/>
              <w:jc w:val="right"/>
              <w:rPr/>
            </w:pPr>
            <w:r>
              <w:rPr/>
              <w:t>Руководители  организаций  и  ПЧ-4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 всех  общественных  инструкторов  необходимой  наглядной  агитацией  и  материалами,  для  пропаганды  и  обучения  населения  мерам  пожарной  безопасности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 организаций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овести  обучение   с  общественными  инструкторами,  ответственными  за организацию  обучения  мерам пожарной  безопасност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уководители  организаций .Главы админист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рганизациях  оборудовать    стенды  на  противопожарную  тематику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уководители  организац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 очистку  территорий, прилегающих к жилым  домам, сараям, производственным  здания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Глава  админист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рганизовать  работу  по  проведению  рейдов  органами  местного  самоуправления  поселения  с  привлечением  участковых  инспекторов  полиции, по  выявлению  нарушений  правил  пожарной  безопасност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Глава  админист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Организовать  и  провести  комплекс профилактических  мероприятий по  обеспечению  пожарной  безопасности  жилого  сектора 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Глава  админист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9:24:00Z</dcterms:created>
  <dc:creator>Comp1</dc:creator>
  <dc:description/>
  <dc:language>en-US</dc:language>
  <cp:lastModifiedBy>HP</cp:lastModifiedBy>
  <cp:lastPrinted>2017-06-02T10:40:00Z</cp:lastPrinted>
  <dcterms:modified xsi:type="dcterms:W3CDTF">2019-04-08T09:24:00Z</dcterms:modified>
  <cp:revision>2</cp:revision>
  <dc:subject/>
  <dc:title>КАЛУЖСКАЯ  ОБЛАСТЬ</dc:title>
</cp:coreProperties>
</file>