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ДЕРЕВНЯ БЕРЕЗОВКА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09.04. 2019                                                                                                   №26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опубликовании сведений о численно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</w:t>
        <w:softHyphen/>
        <w:t>пальных служащих органов местн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амоуправления, работников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 «Деревня Березовка»</w:t>
      </w:r>
    </w:p>
    <w:p>
      <w:pPr>
        <w:pStyle w:val="Normal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п.6 ст.52 Федерального закона от 06.10.2003 № 131-03 «Об общих принципах организации  местного са</w:t>
        <w:softHyphen/>
        <w:t xml:space="preserve">моуправления в Российской Федерации», руководствуясь Уставом муниципального образования сельского поселения «деревня Березовка», администрация сельского поселения «Деревня Березовка»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8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Опубликовать сведения о численности муниципальных служащих органов местного самоуправления, работников ад</w:t>
        <w:softHyphen/>
        <w:t>министрации сельского поселения «деревня Березовка» с указа</w:t>
        <w:softHyphen/>
        <w:t>нием фактических затрат на их денежное содержание за 1 квартал  2019 года. (Приложение №1)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Настоящее постановление вступает в силу с момента его подписания и подлежит обязательному опубликованию на сайте администрации.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«Деревня Березовка»                              С.Н.Куприков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ельского поселения «Деревня Березовка»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  09.04.2019 г. № 26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численности муниципальных служащих орган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ного самоуправления за первый квартал 2019 го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3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атегория работ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реднесписочная численность за отчетный пери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униципальные служа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9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ые работ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служивающи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,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55:00Z</dcterms:created>
  <dc:creator>Comp</dc:creator>
  <dc:description/>
  <cp:keywords/>
  <dc:language>en-US</dc:language>
  <cp:lastModifiedBy>1</cp:lastModifiedBy>
  <cp:lastPrinted>2017-07-04T13:20:00Z</cp:lastPrinted>
  <dcterms:modified xsi:type="dcterms:W3CDTF">2019-04-09T12:05:00Z</dcterms:modified>
  <cp:revision>4</cp:revision>
  <dc:subject/>
  <dc:title/>
</cp:coreProperties>
</file>