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ЯРОСЛАВ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АЯ ДУМА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БЕРЕЗОВ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.2014 г.</w:t>
        <w:tab/>
        <w:tab/>
        <w:tab/>
        <w:tab/>
        <w:tab/>
        <w:tab/>
        <w:tab/>
        <w:tab/>
        <w:tab/>
        <w:tab/>
        <w:t>№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пределении гарантирующ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и для централизованной систе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лодного водоснабжения и водоот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территории СП «Деревня Березов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4 Федерального закона от 06.10.2003 г. №131-ФЗ «Об общих принципах организации местного самоуправления в Российской Федерации», ст.12 Федерального закона от 07.12.2011 г. №416-ФЗ «О водоснабжении и водоотведении», руководствуясь ст. 16  Устава муниципального образования СП «Деревня Березов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ая Дума СП «Деревня Березов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гарантирующей организацией для централизованной системы холодного водоснабжения и водоотведения на территории СП «Деревня Березовка» УМП «Малоярославецстройзаказчик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ить УМП «Малоярославецстройзаказчик» статусом гарантирующей организации для централизованной системы холодного водоснабжения и водоотведения и установить зону деятельности – в границах муниципального образования СП «Деревня Березовка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МО СП «Деревня Березовка»</w:t>
        <w:tab/>
        <w:tab/>
        <w:tab/>
        <w:tab/>
        <w:t xml:space="preserve">   </w:t>
        <w:tab/>
        <w:tab/>
        <w:t xml:space="preserve">А. А. Иванов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11:00Z</dcterms:created>
  <dc:creator>user</dc:creator>
  <dc:description/>
  <cp:keywords/>
  <dc:language>en-US</dc:language>
  <cp:lastModifiedBy>user</cp:lastModifiedBy>
  <dcterms:modified xsi:type="dcterms:W3CDTF">2017-11-09T08:05:00Z</dcterms:modified>
  <cp:revision>8</cp:revision>
  <dc:subject/>
  <dc:title/>
</cp:coreProperties>
</file>