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ЯРОСЛАВЕЦКИЙ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АЯ ДУМА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БЕРЕЗОВКА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2014 года                                                        № 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становлении налога на имущество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их лиц на территории сельского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«Деревня Березовка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Налоговым кодексом Российской Федерации, Уставом муниципального образования сельского поселения «Деревня Березовка», Сельская Дума сельского поселения «Деревня Березовка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и ввести в действие на территории сельского поселения «Деревня Березовка» налог на имущество физических лиц, а также ставки налога, налоговые льготы, основания и порядок их применения налогоплательщикам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следующие налоговые ставки в зависимости от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;</w:t>
      </w:r>
    </w:p>
    <w:p>
      <w:pPr>
        <w:pStyle w:val="Style18"/>
        <w:ind w:firstLine="709"/>
        <w:jc w:val="both"/>
        <w:rPr/>
      </w:pPr>
      <w:r>
        <w:rPr/>
        <w:t>а). в отношении жилых домов, жилых помещений, объектов незавершенного строитель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имуществ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, 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 тыс. руб. включитель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300 тыс. руб. до 500 тыс. руб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ель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0 тыс. руб. до 700 тыс. руб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ель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700 тыс. руб. до 1000 тыс. руб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ель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00 тыс. руб. до 1500 тыс. руб. включитель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00 тыс. руб. включитель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Style18"/>
        <w:ind w:firstLine="709"/>
        <w:jc w:val="both"/>
        <w:rPr/>
      </w:pPr>
      <w:r>
        <w:rPr/>
        <w:t>б). в отношении гаражей и машино-мес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имуществ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, 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 тыс. руб. включитель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 тыс. руб. до 500 тыс. руб. включитель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тыс. руб. включитель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</w:tr>
    </w:tbl>
    <w:p>
      <w:pPr>
        <w:pStyle w:val="Style18"/>
        <w:ind w:firstLine="709"/>
        <w:jc w:val="both"/>
        <w:rPr/>
      </w:pPr>
      <w:r>
        <w:rPr/>
        <w:t>в). в отношении единых недвижимых комплексов, иных зданий, строений, сооружений, помещ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имуществ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, 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 тыс. руб. включитель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 тыс. руб. до 500 тыс. руб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итель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тыс. руб. до 700 тыс. руб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итель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700 тыс. руб. включитель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вободить от уплаты налога на имущество физических лиц членов многодетных семей, зарегистрированных на территории Калужской области в качестве многодетной семьи, в порядке, установленном Законом Калужской области «О статусе многодетной семьи в Калужской области и мерах ее социальной поддержки» (льгота указанной категории налогоплательщиков предоставляется на основании документа, подтверждающего статус многодетной семьи, выданного уполномоченным органом местного самоуправления Калужской области в сфере социальной защиты населения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шение Сельской Думы № 31 от 30.11.2010 года «Об установлении налога на имущество физических лиц на территории сельского поселения «Деревня Березовка» ( с последующими изменениями) считать утратившими сил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решение подлежит официальному опубликова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МО СП «Деревня Березовка»</w:t>
        <w:tab/>
        <w:tab/>
        <w:tab/>
        <w:tab/>
        <w:tab/>
        <w:t>А. А. Иванов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 xml:space="preserve">ПРОЕКТ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23:00Z</dcterms:created>
  <dc:creator>user</dc:creator>
  <dc:description/>
  <cp:keywords/>
  <dc:language>en-US</dc:language>
  <cp:lastModifiedBy>user</cp:lastModifiedBy>
  <cp:lastPrinted>2014-11-25T09:58:00Z</cp:lastPrinted>
  <dcterms:modified xsi:type="dcterms:W3CDTF">2017-11-09T07:56:00Z</dcterms:modified>
  <cp:revision>10</cp:revision>
  <dc:subject/>
  <dc:title/>
</cp:coreProperties>
</file>