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ДЕРЕВНЯ БЕРЕЗОВ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т __________2016г.                                                                                              № ___   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ab/>
        <w:tab/>
        <w:tab/>
        <w:t xml:space="preserve">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проекте бюджета сельского поселения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«Деревня Березовка» на 2017 год и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лановый период 2018 и 2019 годов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ab/>
        <w:t>Рассмотрев проект бюджета сельского поселения «Деревня Березовка» на 2017 год и плановый период 2018 и 2019 годов, Администрация сельского поселения «Деревня Березовка» ПОСТАНОВЛЯЕТ: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1. Одобрить проект бюджета сельского поселения «Деревня Березовка» на 2017 год и плановый период 2018 и 2019 годов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2. Направить проект бюджета сельского поселения «Деревня Березовка» на 2016 год и плановый период 2018 и 2019 годов для рассмотрения в Сельскую Думу сельского поселения «Деревня Березовка»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b/>
          <w:sz w:val="27"/>
          <w:szCs w:val="27"/>
        </w:rPr>
        <w:t xml:space="preserve">Глава администрации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ельского поселения </w:t>
      </w:r>
    </w:p>
    <w:p>
      <w:pPr>
        <w:pStyle w:val="Normal"/>
        <w:rPr/>
      </w:pPr>
      <w:r>
        <w:rPr>
          <w:b/>
          <w:sz w:val="27"/>
          <w:szCs w:val="27"/>
        </w:rPr>
        <w:t xml:space="preserve">«Деревня Березовка»                                                                            С.Н. Куприков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8:58:00Z</dcterms:created>
  <dc:creator>098</dc:creator>
  <dc:description/>
  <cp:keywords/>
  <dc:language>en-US</dc:language>
  <cp:lastModifiedBy>user</cp:lastModifiedBy>
  <cp:lastPrinted>2016-11-24T12:04:00Z</cp:lastPrinted>
  <dcterms:modified xsi:type="dcterms:W3CDTF">2017-11-09T08:23:00Z</dcterms:modified>
  <cp:revision>13</cp:revision>
  <dc:subject/>
  <dc:title>М</dc:title>
</cp:coreProperties>
</file>