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2016 г.                                                                                               № ___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ценарных условиях формирования проекта бюджета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«Деревня Березовка»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о порядке и сроках составления проекта бюджета администрации сельского поселения «Деревня Березовка» на очередной финансовый год и на плановый период, утвержденным Постановлением администрации сельского поселения «Деревня Березовка» от 23.09.2013 г. № 15 администрация сельского поселения «Деревня Березовка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сценарные условия формирования проекта бюджета администрации сельского поселения «Деревня Березовка» на 2017 год и плановый период 2018 и 2019 годов согласно приложению № 1 к настоящему Постановл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ным распорядителем средств бюджета администрации сельского поселения «Деревня Березовка» обеспечить своевременное и качественное представление материалов для формирования проекта бюджета администрации сельского поселения «Деревня Березовка» на 2017 год и плановый период 2018 и 2019 год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поселения «Деревня Березовка»                                                   С. Н. Купр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№ 1 к Постановлению администрации</w:t>
      </w:r>
    </w:p>
    <w:p>
      <w:pPr>
        <w:pStyle w:val="Normal"/>
        <w:tabs>
          <w:tab w:val="clear" w:pos="708"/>
          <w:tab w:val="center" w:pos="5102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сельского поселения «Деревня Березовк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от  ______2016 г.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е условия формирования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Березовка»  на 2017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сельского поселения «Деревня Березовка» на 2017 год и на плановый период 2018 и 2019 годов осуществляется в следующих сценарн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гноз доходов бюджета сельского поселения «Деревня Березовка» на 2017 год и на плановый период 2018 и 2019 годов формируется на основе показателей прогноза социально - экономического развития сельского поселения «Деревня Березовка»  на 2017  год и на плановый период 2018  и 2019 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гноз расходов  бюджета сельского поселения «Деревня Березовка» на 2017 год и на плановый период 2018 и 2019 годов составляется с учетом основных приоритетов бюджетных расходов, определенных в Бюджетном послании Президента Российской Федерации о бюджетной политике в 2017-2019 го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расходной части бюджета сельского поселения «Деревня Березовка» осуществляется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поставленных задач в Указах Президента Российской Феде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ланирование расходов  бюджета сельского поселения «Деревня Березовка» на 2017 год осуществляется раздельно по действующим и принимаемым расходным обязательств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ходная часть бюджета сельского поселения «Деревня Березовка»   на 2017 год и на плановый период 2018 и 2019 годов формируется в рамках муниципальных программ сельского поселения «Деревня Березовка», перечень которых утвержден постановлением Администрации сельского поселения от 26.07.2013 № 14  (в ред. постановления Малоярославецкой районной администрации муниципального района «Малоярославецкий район» от 30.12.2013 № 2222), ведомственных целевых программ и мероприятий, которые не вошли в муниципальные программы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словно утверждаемые расходы планируются на 2018 и 2019 годы в соответствии с нормами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Бюджетные ассигнования  на  оплату  труда  работников сельского дома культуры рассчитываются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ем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Бюджетные ассигнования на оплату труда муниципальных  служащих, лиц, замещающих муниципальные должности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 рассчитываются в соответствии с Основными направлениями бюджетной политики на 2017 год и на плановый период 2018 и 2019 годов,  разработанными на областном 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соответствии с Основными направлениями бюджетной политики на 2017 год и на плановый период 2018 и 2019 годов, разработанными на федеральном уровне, в рамках исполнения Указа Президента Российской Федерации от 07.05.2012  № 601 «Об основных направлениях совершенствования системы государственного управления» предлагается обеспечить совершенствование системы оплаты труда муниципальных  служащих путем увеличения фонда материального стимулирования.</w:t>
      </w:r>
      <w:r>
        <w:rPr>
          <w:rFonts w:eastAsia="Zhikaryov;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убсидии муниципаль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федеральных и областных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на иные цели, предусматривающие расходы на укрепление материально-технической базы, формируются только за счет структурных изменений и оптимизации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ормирование  проекта  бюджета сельского поселения «Деревня Березовка» на 2017 год и на плановый период 2018 и 2019 годов осуществляется исходя из необходимости реализации главных принципов – сбалансированности, реалистичности, устойчив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сценарные условия могут быть скорректированы в случае передачи расходных полномочий в рамках проводимой на федеральном, областном уровнях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 xml:space="preserve">ПРОЕКТ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6:00Z</dcterms:created>
  <dc:creator>Данилова</dc:creator>
  <dc:description/>
  <cp:keywords/>
  <dc:language>en-US</dc:language>
  <cp:lastModifiedBy>user</cp:lastModifiedBy>
  <cp:lastPrinted>2016-10-24T08:38:00Z</cp:lastPrinted>
  <dcterms:modified xsi:type="dcterms:W3CDTF">2017-11-09T08:22:00Z</dcterms:modified>
  <cp:revision>7</cp:revision>
  <dc:subject/>
  <dc:title>Приложение   1   к  постановлению</dc:title>
</cp:coreProperties>
</file>