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БЕРЕЗОВКА»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</w:t>
      </w:r>
      <w:r>
        <w:rPr>
          <w:b/>
          <w:u w:val="single"/>
        </w:rPr>
        <w:t>_______2017г.</w:t>
      </w:r>
      <w:r>
        <w:rPr/>
        <w:t xml:space="preserve">                                                                                                                       №  </w:t>
      </w:r>
      <w:r>
        <w:rPr>
          <w:b/>
          <w:u w:val="single"/>
        </w:rPr>
        <w:t>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 создании комиссии по проведению</w:t>
      </w:r>
    </w:p>
    <w:p>
      <w:pPr>
        <w:pStyle w:val="Normal"/>
        <w:rPr>
          <w:b/>
          <w:b/>
        </w:rPr>
      </w:pPr>
      <w:r>
        <w:rPr>
          <w:b/>
        </w:rPr>
        <w:t xml:space="preserve">инвентаризации объектов недвижимости, </w:t>
      </w:r>
    </w:p>
    <w:p>
      <w:pPr>
        <w:pStyle w:val="Normal"/>
        <w:rPr>
          <w:b/>
          <w:b/>
        </w:rPr>
      </w:pPr>
      <w:r>
        <w:rPr>
          <w:b/>
        </w:rPr>
        <w:t>не поставленных на кадастровый и налоговый уч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вершенствования порядка проведения мероприятий по реализации положений Федерального закона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т 09.12.1991 № 2002-1 «О налогах на имущество физических лиц», руководствуясь Земельным Кодексом Российской Федерации, Жилищным Кодексом Российской Федерации, Налогов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в рамках полномочий органов местного самоуправления по муниципальному контролю за соблюдением требований, установленных муниципальными правовыми актами, муниципальному земельному контролю, муниципальному жилищному контролю, и в целях организации учета объектов обложения налогом на имущество физических лиц, администрация сельского поселения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b/>
          <w:sz w:val="40"/>
          <w:szCs w:val="40"/>
        </w:rPr>
        <w:t>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остав комиссии по проведению инвентаризации объектов недвижимости, используемых на праве собственности физическими лицами, но не прошедшими государственный кадастровый учет и государственную регистрацию права собственности (Приложение №1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комиссии по проведению инвентаризации объектов недвижимого имущества, принадлежащих физическим лицам на праве собственности и не внесенных в ЕГРП, на территории муниципального образования сельское поселение «Деревня Березовка» (Приложение №2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ложение о проведении инвентаризации объектов недвижимого имущества физических лиц (Приложение №3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едседателю комиссии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рганизовать проведение работ по инвентаризации и учету объектов недвижимого имущества, принадлежащих физическим лицам на праве собственности и не внесенных в ЕГРП, на территории муниципального образования Сельское поселение «Деревня Березовка»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мониторинг за ходом проведения инвентаризации на обследуемых территориях муниципального образования Сельское поселение «Деревня Березовка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3. По завершении инвентаризации объектов недвижимого имущества, принадлежащего физическим лицам на праве собственности и не внесенных в ЕГРП, на территории муниципального образования Сельское поселение «Деревня Березовка», передать сведения в инспекцию ФНС по Малоярославецкому району Калужской области для учета и последующей работы с правообладателями недвижимости в соответствии со статьями 23, 126, 129.1 Налогового кодекса Российской Федерации, а так же в ФКП Росреестра и в Росреестр для информаци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 Постановление вступает в силу с момента принятия и подлежит официальному опубликованию на сайте администрации </w:t>
      </w:r>
      <w:hyperlink r:id="rId2">
        <w:r>
          <w:rPr>
            <w:rStyle w:val="InternetLink"/>
            <w:sz w:val="28"/>
            <w:szCs w:val="28"/>
          </w:rPr>
          <w:t>http://www.berezovka-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  <w:szCs w:val="28"/>
        </w:rPr>
        <w:t xml:space="preserve">поселения «Деревня Березовка»                                                   С. Н. Купр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_____2017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инвентаризации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уемых на праве собственности физическими лиц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Сельское поселение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риков                                     - глава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Сергей Николаевич                   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ирнова                                    - ведущий специалист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Марина Васильевна                   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лашова                                    - ведущий эксперт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Елена Александровна                 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апчук                                          - депутат Сель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Владим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цев                                          -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Феликс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рян                                            - депутат Сельской Думы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ст Саядовн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2017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инвентаризации объектов недвижимого имущества, принадлежащих физическим лицам на праве собственности и не внесенных в ЕГРП (далее –комиссия), на территории муниципального образования Сельское поселение 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создается с целью формирования в муниципальном образовании Сельское поселение «Деревня Березовка» уточненной базы данных по объектам недвижимого имущества, принадлежащим физическим лицам на праве собственности и не внесенным в ЕГР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образуется на период проведения работ по инвентаризации и учету объектов недвижимого имущества, принадлежащих физическим лицам на праве собственности и не внесенных в ЕГРП, на территории муниципального образования Сельское поселение «Деревня Березовка», и действует на коллегиальной осн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омиссия в своей деятельности руководствуется Конституцией Российской Федерации, законодательством Российской Федерации и законодательством Калужской области и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межведомственной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комисси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рганизация и проведение работ по инвентаризации объектов недвижимого имущества, находящихся на территории муниципального образования Сельское поселение «Деревня Березовка», принадлежащих физическим лицам и не внесенных в ЕГР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Создание уточненной базы данных по объектам недвижимого имущества, принадлежащего гражда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Осуществление в установленном порядке контроля по реализации мероприятий, направленных на решение поставленных перед комиссией задач. 2.2. Комисс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существляет подготовку сведений для проведения инвентаризации объектов недвижимого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ки владельцев индивидуальных жилых домов, не введенных в эксплуатацию, с указанием места нахождения земельного участка, фамилии, имени, отчества владельца, адреса проживания (сведения предоставляются БТИ и (или) Росреестро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собственниках земли, землевладельцах и землепользователях, имеющих строения, помещения, сооружения (садовые домики, дачи, гаражи, хозяйственные постройки и прочие строения) на принадлежащих им земельных участках (сведения предоставляются Росреестро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разрабатывает планы работы, перечни мероприятий, направленные на инвентаризацию и учет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одготавливает главе администрации муниципального образования Сельское поселение «Деревня Березовка» информацию о проведении инвентаризации и учета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осуществляет широкую информационную работу среди населения о целях и задачах проводимой инвентаризации, печатает памятки для правообладателей, необходимые бланки учета; </w:t>
      </w:r>
    </w:p>
    <w:p>
      <w:pPr>
        <w:pStyle w:val="Normal"/>
        <w:jc w:val="both"/>
        <w:rPr/>
      </w:pPr>
      <w:r>
        <w:rPr>
          <w:sz w:val="28"/>
          <w:szCs w:val="28"/>
        </w:rPr>
        <w:t>2.2.5. рассматривает иные вопросы, связанные с инвентаризацией и учетом недвижимого имущества на территории муниципального образования Сельское поселение «Деревня Берез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а комиссии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шения возложенных на нее задач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прашивать и получать в установленном порядке у территориальных органов федеральных служб информацию, необходимую для решения возложенных на комиссию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влекать в установленном порядке представителей органов местного самоуправления, специалистов и экспертов для консультаций, изучения, подготовки и рассмотрения вопросов по решению задач, возложенных на комисс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аправлять предложения по инвентаризации и учету недвижимого имущества в рабочую группу по координации мероприятий, направленных на обеспечение полноты исчисления местных налогов на территории муниципального образования Сельское поселение «Деревня Березов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остав комиссии утверждается постановлением администрации сельского поселения «Деревня Березов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объектный обход территорий земельных участков, на которых расположены объекты недвижимого имущества, принадлежащего гражданам, осуществляется рабочей группой по проведению инвентаризации и учета объектов недвижимого имущества, принадлежащих физическим лицам на праве собственности и не внесенным в ЕГРП. Состав рабочей группы определяется распоряжением администрации сельского поселения «Деревня Березов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миссия формируется в составе председателя комиссии, заместителя председателя комиссии, членов комиссии и секретар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едседатель комиссии: осуществляет общее руководство деятельностью комиссии; организует проведение заседаний комиссии, утверждает повестку дня заседания комиссии. По решению председателя комиссии текущие вопросы могут решаться между заседаниями комиссии путем письменного опроса членов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меститель председателя комиссии исполняет обязанности председателя комиссии в период его отсут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Члены комиссии: вносят предложения по вопросам, относящимся к компетенции комиссии; имеют право голоса на заседаниях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екретарь комиссии: участвует в работе по подготовке вопросов для рассмотрения на заседаниях комиссии; информирует членов комиссии о повестке дня, дате, времени и месте проведения заседания комиссии не менее чем за два дня до даты заседания; ведет протоколы заседаний комиссии; не имеет права голоса на заседаниях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Формой деятельности комиссии является заседание. Периодичность заседаний комиссии определяется председателем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Заседание комиссии является правомочным, если на нем присутствует более половины состава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Решения комиссии принимаются простым большинством голосов присутствующих на заседании путем открытого голосования. При равенстве голосов решающим является голос председательствующего на заседании. В случае несогласия с принятым решением члены комиссии имеют право изложить в письменном виде особое мнение по рассматриваемому вопросу, которое подлежит обязательному приобщению к протоколу засе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Решения комиссии оформляются протоколом, который подписывается председательствующим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Решения комиссии носят рекомендательный характер. </w:t>
      </w:r>
    </w:p>
    <w:p>
      <w:pPr>
        <w:pStyle w:val="Normal"/>
        <w:jc w:val="both"/>
        <w:rPr/>
      </w:pPr>
      <w:r>
        <w:rPr>
          <w:sz w:val="28"/>
          <w:szCs w:val="28"/>
        </w:rPr>
        <w:t>4.13. Деятельность комиссии прекращается после выполнения возложенных на нее задач либо по постановлению администрации Сельское поселение «Деревня Березовк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______2017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Л О Ж Е Н И 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инвентаризации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проведения инвентаризации объектов недвижимого имущества в муниципальном образовании Сельское поселение «Деревня Березовк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вентаризации подлежат все расположенные на территории муниципального образования Сельское поселение «Деревня Березовка» земельные участки, здания и сооружения, а также иные объекты недвижимого имущества, находящиеся в собственности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целями и задачами инвентаризац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фактического наличия объектов инвентаризации, их характеристик и сопоставление последних с учетными дан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технического состояния объектов инвентаризации и возможности дальнейшей их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актического учета объектов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учетных данных кадастрового и налогового учета в соответствие с фактическими параметрами объектов инвента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ладельцев и пользователей объектов инвента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неэффективно используемых, неиспользуемых или используемых не по назначению объектов инвентаризации, а также нарушений в их ис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р, направленных на повышение эффективности использования объектов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нформационного массива данных недвижимого имущества, находящегося в собственности физических лиц на территории муниципального образования Сельское поселение «Деревня Березовка»</w:t>
      </w:r>
    </w:p>
    <w:p>
      <w:pPr>
        <w:pStyle w:val="ConsPlusNormal"/>
        <w:ind w:firstLine="540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sz w:val="28"/>
          <w:szCs w:val="28"/>
        </w:rPr>
        <w:t xml:space="preserve">4. Инвентаризация осуществляется по месту нахождения объектов инвентаризации комиссией по проведению инвентаризации объектов недвижимости (далее - комиссия), утверждаемой постановлением администрации муниципа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беспечивает и несет ответственность за полноту и точность фактических данных об объектах инвентаризации, правильность и своевременность оформления материалов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оведении инвентаризации комиссия в соответствии с поставленными перед ней задачами выполняет следующие работы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 начала инвентаризации необходимо проверить: наличие сведений об объектах недвижимого имущества, расположенного на территории муниципального образования Сельское поселение «Деревня Березовка», имеющихся в базах ЕГРП и ГКН в органе кадастрового учета, а также наличие или отсутствие данных об инвентаризационной стоимости объектов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объектов инвентаризации, его посубъектное владение и целевое использование определяют при инвентаризации путем обязательной сверки всей необходимой правовой и технической документации, а при необходимости путем об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проведении инвентаризации комиссия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оверку наличия документов, подтверждающих права владельцев и пользователей объектов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Осмотр объектов инвентаризации, составление инвентаризационных описей, включающих в себя полное наименование объектов, их назначение, основные технико - экономические и эксплуатационные показатели, сведения о владельцах и пользователях, а также осуществляет иные действия, необходимые для проведения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ые описи подписывают все член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выявлении фактов отсутствия учетных документов или несоответствия учетных данных фактическим,  комиссия должна включить в описи фактические показатели и отразить случаи несоответствия или отсутствия документов в опис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этом проводится оценка выявленных инвентаризацией неучтенных объектов, а также их ориентировочного физического износа с учетом фактического технического состояния, что оформляется соответствующи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объектам инвентаризации, не имеющим инвентаризационной стоимости, комиссионно проводится визуальная оценка объекта недвижимости, что оформляется соответствующим а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кты инвентаризации вносятся в описи по наименованиям в соответствии с основным назначением объекта. Если объект инвентаризации подвергся восстановлению, реконструкции, капитальному ремонту, расширению или переоборудованию и вследствие этого изменилось основное его назначение, то он вносится в описи под наименованием, соответствующим новому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выявления объектов инвентаризации, не подлежащих дальнейшей эксплуатации и восстановление которых не представляется возможным, комиссия на основании отдельного заключения </w:t>
      </w:r>
      <w:bookmarkStart w:id="1" w:name="__DdeLink__5042_1471869803"/>
      <w:r>
        <w:rPr>
          <w:rFonts w:cs="Times New Roman" w:ascii="Times New Roman" w:hAnsi="Times New Roman"/>
          <w:sz w:val="28"/>
          <w:szCs w:val="28"/>
        </w:rPr>
        <w:t>вносит такие объекты в отдельную опись</w:t>
      </w:r>
      <w:bookmarkEnd w:id="1"/>
      <w:r>
        <w:rPr>
          <w:rFonts w:cs="Times New Roman" w:ascii="Times New Roman" w:hAnsi="Times New Roman"/>
          <w:sz w:val="28"/>
          <w:szCs w:val="28"/>
        </w:rPr>
        <w:t>, с указанием даты ввода объектов в эксплуатацию и причин, приведших к их непригод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выявлении фактов использования объектов инвентаризации без надлежащим образом оформленных прав, комиссия отражает данные случаи в опис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   использовании     объектов    инвентаризации      не   по     целевом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ю, не в соответствии с разрешенным видом использования комиссия  вносит такие объекты в отдельную о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отказа физическими лицами в представлении запрашиваемой информации, предоставления заведомо ложной информации либо препятствования к участию в работе по проведению инвентаризации объекта, следует привлекать представителей правоохранительных и други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ведения о результатах инвентаризации (инвентаризационные описи) после ее завершения по конкретному объекту сводятся в единую базу данных недвижимости и передаются органами местного самоуправления в органы кадастрового учета в порядке межведомственного взаимодействия. При этом сами инвентаризационные описи и акты остаются на постоянном хранении в органах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ovka-ad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56:00Z</dcterms:created>
  <dc:creator>Comp</dc:creator>
  <dc:description/>
  <cp:keywords/>
  <dc:language>en-US</dc:language>
  <cp:lastModifiedBy>user</cp:lastModifiedBy>
  <cp:lastPrinted>2017-05-03T15:33:00Z</cp:lastPrinted>
  <dcterms:modified xsi:type="dcterms:W3CDTF">2017-11-09T08:40:00Z</dcterms:modified>
  <cp:revision>5</cp:revision>
  <dc:subject/>
  <dc:title/>
</cp:coreProperties>
</file>