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b/>
          <w:b/>
          <w:sz w:val="32"/>
        </w:rPr>
      </w:pPr>
      <w:r>
        <w:rPr>
          <w:b/>
          <w:sz w:val="32"/>
        </w:rPr>
        <w:t>КАЛУЖСКАЯ  ОБЛАСТЬ</w:t>
      </w:r>
    </w:p>
    <w:p>
      <w:pPr>
        <w:pStyle w:val="Style17"/>
        <w:jc w:val="center"/>
        <w:rPr/>
      </w:pPr>
      <w:r>
        <w:rPr>
          <w:b/>
          <w:sz w:val="32"/>
        </w:rPr>
        <w:t>МАЛОЯРОСЛАВЕЦКИЙ  РАЙОН</w:t>
      </w:r>
    </w:p>
    <w:p>
      <w:pPr>
        <w:pStyle w:val="Style17"/>
        <w:jc w:val="center"/>
        <w:rPr>
          <w:b/>
          <w:b/>
          <w:sz w:val="32"/>
        </w:rPr>
      </w:pPr>
      <w:r>
        <w:rPr>
          <w:b/>
          <w:sz w:val="32"/>
        </w:rPr>
        <w:t>АДМИНИСТРАЦИЯ СЕЛЬСКОГО ПОСЕЛЕНИЯ</w:t>
      </w:r>
    </w:p>
    <w:p>
      <w:pPr>
        <w:pStyle w:val="Style17"/>
        <w:jc w:val="center"/>
        <w:rPr/>
      </w:pPr>
      <w:r>
        <w:rPr>
          <w:b/>
          <w:sz w:val="32"/>
        </w:rPr>
        <w:t>“</w:t>
      </w:r>
      <w:r>
        <w:rPr>
          <w:b/>
          <w:sz w:val="32"/>
        </w:rPr>
        <w:t>ДЕРЕВНЯ БЕРЕЗОВКА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.06.2017 г. </w:t>
        <w:tab/>
        <w:tab/>
        <w:tab/>
        <w:tab/>
        <w:tab/>
        <w:tab/>
        <w:t xml:space="preserve">                 </w:t>
        <w:tab/>
        <w:tab/>
        <w:t xml:space="preserve">         № 33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Об утверждении Положения о порядке </w:t>
      </w:r>
      <w:r>
        <w:rPr>
          <w:b/>
          <w:sz w:val="27"/>
          <w:szCs w:val="27"/>
        </w:rPr>
        <w:br/>
      </w:r>
      <w:r>
        <w:rPr>
          <w:b/>
          <w:bCs/>
          <w:sz w:val="27"/>
          <w:szCs w:val="27"/>
        </w:rPr>
        <w:t>проведения культурно - массовых </w:t>
      </w:r>
      <w:r>
        <w:rPr>
          <w:b/>
          <w:sz w:val="27"/>
          <w:szCs w:val="27"/>
        </w:rPr>
        <w:br/>
      </w:r>
      <w:r>
        <w:rPr>
          <w:b/>
          <w:bCs/>
          <w:sz w:val="27"/>
          <w:szCs w:val="27"/>
        </w:rPr>
        <w:t>и спортивных мероприятий </w:t>
      </w:r>
      <w:r>
        <w:rPr>
          <w:b/>
          <w:sz w:val="27"/>
          <w:szCs w:val="27"/>
        </w:rPr>
        <w:br/>
      </w:r>
      <w:r>
        <w:rPr>
          <w:b/>
          <w:bCs/>
          <w:sz w:val="27"/>
          <w:szCs w:val="27"/>
        </w:rPr>
        <w:t>на территории сельского поселения </w:t>
      </w:r>
      <w:r>
        <w:rPr>
          <w:b/>
          <w:sz w:val="27"/>
          <w:szCs w:val="27"/>
        </w:rPr>
        <w:br/>
      </w:r>
      <w:r>
        <w:rPr>
          <w:b/>
          <w:bCs/>
          <w:sz w:val="27"/>
          <w:szCs w:val="27"/>
        </w:rPr>
        <w:t>«Деревня Березовка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firstLine="888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дпунктами 12, 14 части 1 статьи 14 Федерального закона от 06.10.2003 № 131-ФЗ «Об общих принципах организации местного самоуправления в Российской Федерации», статьей 32 Устава сельского поселения «Деревня Березовка», администрация сельского поселения «Деревня Березовка» </w:t>
      </w:r>
    </w:p>
    <w:p>
      <w:pPr>
        <w:pStyle w:val="Normal"/>
        <w:ind w:left="-180" w:firstLine="18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first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Normal"/>
        <w:ind w:left="-180" w:first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firstLine="18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 xml:space="preserve">1. </w:t>
      </w:r>
      <w:r>
        <w:rPr>
          <w:sz w:val="27"/>
          <w:szCs w:val="27"/>
        </w:rPr>
        <w:t>Утвердить Положение о порядке проведения культурно - массовых и спортивных мероприятий на территории сельского поселения «Деревня Березовка» (прилагается). </w:t>
      </w:r>
    </w:p>
    <w:p>
      <w:pPr>
        <w:pStyle w:val="Normal"/>
        <w:ind w:left="-180" w:firstLine="18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>2.</w:t>
      </w:r>
      <w:r>
        <w:rPr>
          <w:sz w:val="27"/>
          <w:szCs w:val="27"/>
        </w:rPr>
        <w:t xml:space="preserve">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/>
      </w:pPr>
      <w:r>
        <w:rPr>
          <w:b/>
          <w:sz w:val="27"/>
          <w:szCs w:val="27"/>
        </w:rPr>
        <w:t xml:space="preserve">Глава администрации сельского 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«Деревня Березовка»                                                                   С. Н. Куприков</w:t>
        <w:tab/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jc w:val="right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br/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 </w:t>
        <w:br/>
        <w:t>к постановлению администрации </w:t>
        <w:br/>
        <w:t>сельского поселения «Деревня Березовка»</w:t>
        <w:br/>
        <w:t>от 19.06.2017  г. № 33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br/>
      </w:r>
      <w:r>
        <w:rPr>
          <w:b/>
          <w:bCs/>
          <w:sz w:val="27"/>
          <w:szCs w:val="27"/>
        </w:rPr>
        <w:t>Положение </w:t>
      </w:r>
      <w:r>
        <w:rPr>
          <w:b/>
          <w:sz w:val="27"/>
          <w:szCs w:val="27"/>
        </w:rPr>
        <w:br/>
      </w:r>
      <w:r>
        <w:rPr>
          <w:b/>
          <w:bCs/>
          <w:sz w:val="27"/>
          <w:szCs w:val="27"/>
        </w:rPr>
        <w:t>о порядке проведения культурно - массовых </w:t>
      </w:r>
      <w:r>
        <w:rPr>
          <w:b/>
          <w:sz w:val="27"/>
          <w:szCs w:val="27"/>
        </w:rPr>
        <w:br/>
      </w:r>
      <w:r>
        <w:rPr>
          <w:b/>
          <w:bCs/>
          <w:sz w:val="27"/>
          <w:szCs w:val="27"/>
        </w:rPr>
        <w:t>и спортивных мероприятий на территории </w:t>
      </w:r>
      <w:r>
        <w:rPr>
          <w:b/>
          <w:sz w:val="27"/>
          <w:szCs w:val="27"/>
        </w:rPr>
        <w:br/>
      </w:r>
      <w:r>
        <w:rPr>
          <w:b/>
          <w:bCs/>
          <w:sz w:val="27"/>
          <w:szCs w:val="27"/>
        </w:rPr>
        <w:t>сельского поселения «Деревня Березовка»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jc w:val="both"/>
        <w:rPr/>
      </w:pPr>
      <w:r>
        <w:rPr>
          <w:sz w:val="27"/>
          <w:szCs w:val="27"/>
        </w:rPr>
        <w:t>1. Настоящее Положение регулирует порядок подготовки и проведения культурно-массовых и спортивных мероприятий, проводимых на территории сельского поселения сельского поселения «Деревня Березовка» (далее – мероприятия).</w:t>
        <w:br/>
        <w:t>2. Организаторами мероприятий являются:</w:t>
        <w:br/>
        <w:t>администрация сельского поселения сельского поселения «Деревня Березовка»;</w:t>
        <w:br/>
        <w:t>юридические и физические лица, независимо от форм собственности, ведомственной принадлежности и места регистрации, являющиеся инициаторами проведения мероприятий и осуществляющие организационное, финансовое и иное обеспечение его проведения.</w:t>
        <w:br/>
        <w:t>3. Действие Положения не распространяется:</w:t>
        <w:br/>
        <w:t>- на публичные мероприятия в форме собрания, митинга, демонстрации, шествия или пикетирования либо в различных сочетаниях этих форм, проведение которых регулируется Федеральным законом от 19.06.2004 № 54-ФЗ «О собраниях, митингах, демонстрациях, шествиях и пикетированиях»;</w:t>
        <w:br/>
        <w:t>- на гастроли передвижных цирков, зооцирков, зоопарков, луна-парков, тиров и прочих аттракционов и на промоакции, проведение которых регулируется отдельными правовыми актами органов местного самоуправления муниципального района «Малоярославецкий район» и сельского поселения «Деревня Березовка».</w:t>
        <w:br/>
        <w:t>4. Основанием для проведения мероприятий является распоряжение администрации сельского поселения «Деревня Березовка» (далее - распоряжение).</w:t>
        <w:br/>
        <w:t>5. Организатор мероприятия самостоятельно и за свой счет:</w:t>
        <w:br/>
        <w:t>5.1. Принимает необходимые меры, обеспечивающие пожарную безопасность, первую медицинскую помощь (с представлением администрацией сельского поселения «Деревня Березовка» проекта распоряжения информации о согласовании проведения мероприятия с соответствующими организациями), выполняют иные организационные мероприятия.</w:t>
        <w:br/>
        <w:t>5.2. Проводит работу по техническому и материальному обустройству мероприятий (установка сцен, их оформление, оборудование звукоусиливающей аппаратурой, энергоснабжение и т.п.) и обеспечивают при этом соблюдение правил техники безопасности и противопожарной безопасности, в том числе при применении пиротехнических средств.</w:t>
        <w:br/>
        <w:t>5.3. Обеспечивает при проведении мероприятий соблюдение санитарно-гигиенических норм, своевременную организацию работ по уборке и восстановлению нарушенного благоустройства территории в местах проведения мероприятий и помещений.</w:t>
        <w:br/>
        <w:t>6. В целях обеспечения поддержания общественного порядка организатор мероприятия обязаны: </w:t>
        <w:br/>
        <w:t>- не позднее 14 календарных дней до дня проведения мероприятия уведомить органы внутренних дел (ОМВД России по Малоярославецкому району); ГБУ «ЦРБ Малоярославецкого района»; Управление МЧС России по Малоярославецкому району о проведении данного мероприятия.</w:t>
        <w:br/>
        <w:t>7. Организаторы мероприятий (за исключением мероприятий, организуемых администрацией сельского поселения «Деревня Березовка» обращаются в администрацию сельского поселения «Деревня Березовка» с заявлением о проведении мероприятий.</w:t>
        <w:br/>
        <w:t>В заявлении указываются наименование лица (фамилия, имя, отчество или название организации), проводящего мероприятия, место его нахождения (место жительства), форма, место, сроки проведения соответствующих мероприятий, предполагаемое количество участников, номер контактного телефона организаторов.</w:t>
        <w:br/>
        <w:t>К указанному заявлению прилагаются следующие документы:</w:t>
        <w:br/>
        <w:t>- для юридических лиц - копии учредительных документов, свидетельства о государственной регистрации юридического лица;</w:t>
        <w:br/>
        <w:t>- для индивидуальных предпринимателей - копии свидетельств о государственной регистрации физического лица в качестве индивидуального предпринимателя и о постановке на налоговый учет в налоговом органе;</w:t>
        <w:br/>
        <w:t>- для физических лиц - копия паспорта;</w:t>
        <w:br/>
        <w:t>- письменные согласования, указанные в п.5.1. настоящего Положения;</w:t>
        <w:br/>
        <w:t>- письменное согласование с руководителем организации (если мероприятия проводятся на территории данной организации);</w:t>
        <w:br/>
        <w:t>- договор с организацией, обеспечивающей уборку территории, вывоз ТБО, или гарантийное письмо о проведении последующей уборки территории.</w:t>
        <w:br/>
        <w:t>8. Администрация сельского поселения «Деревня Березовка» при получении заявления, указанного в п.7 настоящего Положения, и всех необходимых документов в пятидневный срок готовит проект распоряжения о проведении мероприятий. Принятое распоряжение направляется в ОМВД России по Малоярославецкому району, Управление МЧС России по Малоярославецкому, ЦРБ по Малоярославецкому району.</w:t>
        <w:br/>
        <w:t>9. Основаниями для отказа в проведении мероприятий являются:</w:t>
        <w:br/>
        <w:t>- противоречие целей и задач мероприятий Конституции Российской Федерации, законодательству Российской Федерации, общепринятым нормам морали и нравственности;</w:t>
        <w:br/>
        <w:t>- угроза безопасности населению сельского поселения «Деревня Березовка» и общественному порядку при проведении мероприятий;</w:t>
        <w:br/>
        <w:t>- пропаганда насилия, национальной и религиозной нетерпимости, порнографии, наркомании, вредных привычек при проведении мероприятий;</w:t>
        <w:br/>
        <w:t>- совпадение мероприятий по месту и времени с другими мероприятиями, заявленными ранее (в таких случаях администрация сельского поселения «Деревня Березовка» вправе предложить организатору изменить время и место проведения мероприятий);</w:t>
        <w:br/>
        <w:t>- неоднократное нарушение (невыполнение) организаторами массовых мероприятий условий настоящего Положения;</w:t>
        <w:br/>
        <w:t>- непредставление документов, указанных в п.8 настоящего Положения.</w:t>
        <w:br/>
        <w:t>10. В случае отказа в проведении мероприятий в срок не позднее 5 дней до даты проведения мероприятия заявителю направляется уведомление об отказе. Письменный обоснованный ответ заявителю дается не позднее 30 дней со дня регистрации заявления о проведении мероприятий.</w:t>
        <w:br/>
        <w:t>11. В случае проведения на территории Малоярославецкого района мероприятий юридическими и физическими лицами, независимо от форм собственности, ведомственной принадлежности и места регистрации, являющиеся инициаторами проведения мероприятий и осуществляющие организационное, финансовое и иное обеспечение его деятельности, заявление о проведении данного мероприятия необходимо согласовывать с Малоярославецкой районной администрации муниципального района «Малоярославецкий район».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1</dc:creator>
  <dc:description/>
  <cp:keywords/>
  <dc:language>en-US</dc:language>
  <cp:lastModifiedBy>user</cp:lastModifiedBy>
  <cp:lastPrinted>2017-06-19T09:16:00Z</cp:lastPrinted>
  <dcterms:modified xsi:type="dcterms:W3CDTF">2017-06-19T06:17:00Z</dcterms:modified>
  <cp:revision>4</cp:revision>
  <dc:subject/>
  <dc:title>Р Ф</dc:title>
</cp:coreProperties>
</file>