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Решение Сельской Думы сельского поселения «Деревня Березовка» «О бюджете сельского поселения «Деревня Березовка»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екст решения Сельской Думы сельского поселения «Деревня Березовка»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О бюджете сельского поселения «Деревня Березовка»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-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 «Главные администраторы (администраторы)  доходов бюджета сельского поселения «Деревня Березов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-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2 «Перечень главных администраторов источников финансирования дефицита бюджета сельского поселения «Деревня Березов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3 «Нормативы распределения доходов в бюджет сельского поселения  «Деревня Березовка»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-1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4 «Ведомственная структура расходов  бюджета сельского поселения «Деревня Березовка»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-1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5 «Распределение бюджетных ассигнований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-2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6 «Распределение бюджетных ассигнований бюджета сельского поселения «Деревня Берез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-2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7  «Межбюджетные трансферты, предоставляемые из бюджетов других уровней бюджетной системы Российской Федерации бюджету сельского поселения «Деревня Березовка»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8 «Объем иных межбюджетных трансфертов, предоставляемых из бюджета муниципального района «Малоярославецкий район», бюджету сельского поселения «Деревня Березовка» на осуществление части полномочий по решению вопросов местного значения, в соответствии с заключенными соглашениями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9 «Объем иных межбюджетных трансфертов из бюджета сельского поселения «Деревня Березовка» в бюджет муниципального района «Малоярославецкий район» в соответствии с заключенными соглашениями, на выполнение части полномочий, переданных на исполнение муниципальному району сельскими поселениями на 2016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 Документы и материалы, предоставляемые одновременно с решением Сельской Думы сельского поселения «Деревня Березовка» «О бюджете сельского поселения «Деревня Березовка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жидаемые итоги социально-экономического развития сельского поселения «Деревня Березовка» в 2015 году и прогноз социально-экономического развития поселения на 2016 год и на плановый период 2017 и 2018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-29</w:t>
            </w:r>
          </w:p>
        </w:tc>
      </w:tr>
      <w:tr>
        <w:trPr>
          <w:trHeight w:val="65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сновные направления бюджетной и налоговой политики сельского поселения «Деревня Березовка» на 2016 год и на плановый период 2017 и 2018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-3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ояснительная записка к бюджету сельского поселения «Деревня Березовка» на 2016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-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сновные характеристики бюджета сельского поселения «Деревня Березовка» на 2016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жидаемое исполнение бюджета сельского поселения «Деревня Березовка» з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-4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расходы бюджета сельского поселения «Деревня Березовка» на 2016 год по разделам и подразделам функциональной классификации расход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аспорта муниципальных программ сельского поселения «Деревня Березов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-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дения о в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налогов и категорий плательщ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дения о недоимке по налоговым платежам в местный бюджет в разрезе видов налогов по данным информационного ресурса, предоставляемого налоговыми органами финансовым органам в соответствии с постановлением Правительства Российской Федерации от 12.08.2004 №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, рассчитанной по действующим нормативам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я о кредиторской и дебиторской задолженности муниципаль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расходных обязательств муниципального образования, не связанных с решением 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ожидаемого исполнения местного бюджета на текущий финансовый год в разрезе доходных источников и функциональной классификации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-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равка о соответствии установленной оплаты труда нормам постановлений Правительства Калужской области от 02.11.2009 N 446 и от 25.12.2009 N 544 за подписью главного бухгалтера соответствующего органа местного самоуправления и руководителя финансового органа (в случае отклонений установленной оплаты труда от установленных нормативов указать причины и размер отклонени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ет верхнего предела муниципального дол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 по форме таблицы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муниципального образования, по форме таблицы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, по форме таблицы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, по форме таблицы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6:00Z</dcterms:created>
  <dc:creator>oblast</dc:creator>
  <dc:description/>
  <cp:keywords/>
  <dc:language>en-US</dc:language>
  <cp:lastModifiedBy>1</cp:lastModifiedBy>
  <cp:lastPrinted>2015-12-08T18:19:00Z</cp:lastPrinted>
  <dcterms:modified xsi:type="dcterms:W3CDTF">2015-12-30T11:50:00Z</dcterms:modified>
  <cp:revision>22</cp:revision>
  <dc:subject/>
  <dc:title>СОДЕРЖАНИЕ</dc:title>
</cp:coreProperties>
</file>