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 бюджету сельского поселения «Деревня Березовка» на 2016 год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шение Сельской Думы сельского поселения «Деревня Березовка» «О бюджете сельского поселения «Деревня Березовка» на 2016 год» подготовлено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 сельского поселения «Деревня Березовка» на 2016 год разработан на основе Прогноза социально-экономического развития сельского поселения «Деревня Березовка» на 2016 год и на плановый период 2017 и 2018 годов и сценарных условий формирования проекта бюджета сельского поселения на указанный перио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юджет сельского поселения «Деревня Березовка» на 2016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уктура и содержание бюджета сельского поселения «Деревня Березовка»  на 2016 год и документов, представляемых одновременно с ним, соответствуют требованиям Бюджетного кодекса Российской Федерации и Положению «О бюджетном процессе в сельском поселении «Деревня Березовка»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ДОХОД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ми факторами, оказывающими влияние на изменение доходной базы бюджета сельского поселения «Деревня Березовка» в 2016 году являютс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менения законодательства в части передачи на уровень муниципального района полномочий по предупреждению и ликвидации последствий чрезвычайных ситуаций природного и техногенного характера, гражданской обороне, дорожному хозяйству, жилищному хозяйству, коммунальному хозяйству, содержанию мест захоронения, организации библиотечного обслуживания, мероприятиям в области строительства, архитектуры и градостроительства, мероприятиям по землеустройству и землепользованию,  и пересмотр в связи с этим нормативов отчислений по налогу на доходы физических лиц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менение макроэкономических показате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бщий объем доходов бюджета сельского поселения «Деревня Березовка» на  2016 год определен в сумме 3 582 901,00  руб.,  в том числе налоговые и неналоговые доходы составляют 836 500,00 руб. В объеме налоговых и неналоговых дохо</w:t>
      </w:r>
      <w:r>
        <w:rPr>
          <w:sz w:val="27"/>
          <w:szCs w:val="27"/>
          <w:shd w:fill="FFFFFF" w:val="clear"/>
        </w:rPr>
        <w:t>дов - 100% представлены  налоговыми доходами,  которые сформированы в основном за счет поступления  трех  основных налог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- налоги на имущество - 91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логи на прибыль – 4%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- налоги на совокупный доход - 5%.</w:t>
      </w:r>
    </w:p>
    <w:p>
      <w:pPr>
        <w:pStyle w:val="Normal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7"/>
          <w:szCs w:val="27"/>
        </w:rPr>
        <w:t xml:space="preserve">В 2016 году в бюджет сельского поселения </w:t>
      </w:r>
      <w:r>
        <w:rPr>
          <w:b/>
          <w:bCs/>
          <w:i/>
          <w:iCs/>
          <w:sz w:val="27"/>
          <w:szCs w:val="27"/>
        </w:rPr>
        <w:t>«</w:t>
      </w:r>
      <w:r>
        <w:rPr>
          <w:b/>
          <w:i/>
          <w:sz w:val="27"/>
          <w:szCs w:val="27"/>
        </w:rPr>
        <w:t>Деревня Березовка</w:t>
      </w:r>
      <w:r>
        <w:rPr>
          <w:b/>
          <w:bCs/>
          <w:i/>
          <w:iCs/>
          <w:sz w:val="27"/>
          <w:szCs w:val="27"/>
        </w:rPr>
        <w:t>»</w:t>
      </w:r>
      <w:r>
        <w:rPr>
          <w:b/>
          <w:i/>
          <w:sz w:val="27"/>
          <w:szCs w:val="27"/>
        </w:rPr>
        <w:t xml:space="preserve"> будут поступать следующие налоги</w:t>
      </w:r>
      <w:r>
        <w:rPr>
          <w:sz w:val="27"/>
          <w:szCs w:val="27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лог на доходы физических лиц – по нормативу 2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единый налог, взимаемый в связи с применением упрощенной системы налогообложения - по нормативу 55% с доходов, подлежащих зачисл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лог на имущество физических лиц – по нормативу 100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налог – по нормативу 100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Налоговые доходы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я налога на доходы физических лиц, удерживаемому налоговыми агентами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также с учетом прогнозного объема фонда оплаты труда по прогнозу социально-экономического развития сельского поселения «Деревня Березовка»,  прогнозируемых темпов роста фонда оплаты труд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5 год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целом прогноз поступления налога на доходы физических лиц в 2016, году составит 38 000,00 руб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ование налогов на совокупный доход выполнено исходя из отчетных данных о поступлении за 2014 год и оценки поступления данных налогов в 2015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диный налог, взимаемый в связи с применением упрощенной системы налогообложения планируется на 2016 год в сумме  41 000,00 руб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За основу расчета налога на имущество физических лиц принята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4 год. Поступление налога на имущество физических лиц в 2016  году прогнозируется в объеме  207 5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нозируемый объем поступления земельного налога рассчитан на основе отчетности Федеральной налоговой службы (форма № 5-МН) за 2014 год. Поступление земельного налога в 2016 году прогнозируется в объеме 550 0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Безвозмездные поступления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тации от других бюджетов бюджетной системы Российской Федерации на 2016 год планируются в объеме 1 863 421,00 руб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венции от других бюджетов бюджетной системы Российской Федерации на 2016 год планируются в объеме 95 463,00 руб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чие межбюджетные трансферты, передаваемые бюджетам сельских поселений в объеме 787 517,00 руб.</w:t>
      </w:r>
    </w:p>
    <w:p>
      <w:pPr>
        <w:pStyle w:val="Foote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oote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</w:t>
      </w:r>
    </w:p>
    <w:p>
      <w:pPr>
        <w:pStyle w:val="Footer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В основу формирования расходной части бюджета сельского поселения «Деревня Березовка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Расходная часть бюджета сельского поселения «Деревня Березовка» на 2016 год сформирована в рамках муниципальных программ сельского поселения «Деревня Березовка», ведомственных целевых и иных программ и мероприятий, которые не вошли в муниципальные  программы сельского поселения «Деревня Березовка».</w:t>
        <w:tab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Это нашло отражение в структуре распределения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В целом расходы в рамках программ на 2016 год сформированы в объеме 1 406 431,00</w:t>
      </w:r>
      <w:r>
        <w:rPr>
          <w:sz w:val="27"/>
          <w:szCs w:val="27"/>
          <w:shd w:fill="FFFFFF" w:val="clear"/>
        </w:rPr>
        <w:t xml:space="preserve"> ру</w:t>
      </w:r>
      <w:r>
        <w:rPr>
          <w:sz w:val="27"/>
          <w:szCs w:val="27"/>
        </w:rPr>
        <w:t>б., что составляет 39% от общего объема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т 07.05.2012 № 596 «О долгосрочной государственной экономической политике»;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-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9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FF" w:val="clear"/>
        </w:rPr>
        <w:t>При расчете расходной части бюджета сельского поселения «</w:t>
      </w:r>
      <w:r>
        <w:rPr>
          <w:sz w:val="27"/>
          <w:szCs w:val="27"/>
        </w:rPr>
        <w:t>Деревня Березовка</w:t>
      </w:r>
      <w:r>
        <w:rPr>
          <w:sz w:val="27"/>
          <w:szCs w:val="27"/>
          <w:shd w:fill="FFFFFF" w:val="clear"/>
        </w:rPr>
        <w:t>» учтены 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ая карта»),  утвержденных постановлением администрации сельского поселения «Деревня Березовка». 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</w:t>
      </w:r>
      <w:r>
        <w:rPr>
          <w:sz w:val="27"/>
          <w:szCs w:val="27"/>
          <w:shd w:fill="FFFFFF" w:val="clear"/>
        </w:rPr>
        <w:t>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7"/>
          <w:szCs w:val="27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 xml:space="preserve">При формировании расходов бюджета сельского поселения «Деревня Березовка» на 2016 год по аналогии со сценарными условиями формирования проекта бюджета муниципального района на 2016-2018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6 года, без учета индексаци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ий объем расходов бюджета сельского поселения «Деревня Березовка» на 2016 год определен в сумме 3 582 901,00 руб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потребительской кооперации в сельском поселени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реализацию данной программы в бюджете сельского поселения «Деревня Березовка» в 2016 году запланировано 325 0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повышение роли потребительской кооперации в обеспечении населения продовольствием, промышленными  товарами, бытовыми услугами и расширение деятельности по заготовкам сельскохозяйственных продуктов и сырья в крестьянских (фермерских) и личных подсобных хозяйствах граждан и у других товаропроизводителей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  «Благоустройство территории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В рамках данной программы в бюджете сельского поселения «</w:t>
      </w:r>
      <w:r>
        <w:rPr>
          <w:sz w:val="27"/>
          <w:szCs w:val="27"/>
          <w:shd w:fill="FFFFFF" w:val="clear"/>
        </w:rPr>
        <w:t>Деревня Березовка</w:t>
      </w:r>
      <w:r>
        <w:rPr>
          <w:sz w:val="27"/>
          <w:szCs w:val="27"/>
        </w:rPr>
        <w:t>» предусмотрены бюджетные ассигнования на 2016 год в размере              338 914,00 руб.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ероприятия по благоустройству территории сельского поселения – 15 000,00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ероприятия по вывозу ТБО сельского поселения – 30 000,00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чие мероприятия по благоустройству – 293 914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Муниципальная программа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  «Развитие дорожного хозяйства в сельском поселении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дпрограмма «Совершенствование и развитие сети автомобильных дорог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color w:val="000000"/>
          <w:sz w:val="27"/>
          <w:szCs w:val="27"/>
        </w:rPr>
        <w:t>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рамках данной программы в бюджете сельского поселения «</w:t>
      </w:r>
      <w:r>
        <w:rPr>
          <w:sz w:val="27"/>
          <w:szCs w:val="27"/>
          <w:shd w:fill="FFFFFF" w:val="clear"/>
        </w:rPr>
        <w:t>Деревня Березовка</w:t>
      </w:r>
      <w:r>
        <w:rPr>
          <w:sz w:val="27"/>
          <w:szCs w:val="27"/>
        </w:rPr>
        <w:t>» предусмотрены бюджетные ассигнования на 2016 год в размере 619 275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 «Содержание общего имущества не приватизированного жилого фонда в многоквартирных домах на территории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еализацию данной программы в бюджете сельского поселения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Деревня Березовка</w:t>
      </w:r>
      <w:r>
        <w:rPr>
          <w:rFonts w:cs="Times New Roman" w:ascii="Times New Roman" w:hAnsi="Times New Roman"/>
          <w:sz w:val="27"/>
          <w:szCs w:val="27"/>
        </w:rPr>
        <w:t>» в 2016 году запланировано 73 242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 «Территориальное планирование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еализацию данной программы в бюджете сельского поселения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Деревня Березовка</w:t>
      </w:r>
      <w:r>
        <w:rPr>
          <w:rFonts w:cs="Times New Roman" w:ascii="Times New Roman" w:hAnsi="Times New Roman"/>
          <w:sz w:val="27"/>
          <w:szCs w:val="27"/>
        </w:rPr>
        <w:t>» в 2016 году запланировано 50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Целью данной программы является обеспечение территориального планирования на территории сельского поселения «</w:t>
      </w:r>
      <w:r>
        <w:rPr>
          <w:sz w:val="27"/>
          <w:szCs w:val="27"/>
          <w:shd w:fill="FFFFFF" w:val="clear"/>
        </w:rPr>
        <w:t>Деревня Березовка</w:t>
      </w:r>
      <w:r>
        <w:rPr>
          <w:sz w:val="27"/>
          <w:szCs w:val="27"/>
        </w:rPr>
        <w:t>»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 сельского поселения «</w:t>
      </w:r>
      <w:r>
        <w:rPr>
          <w:sz w:val="27"/>
          <w:szCs w:val="27"/>
          <w:shd w:fill="FFFFFF" w:val="clear"/>
        </w:rPr>
        <w:t>Деревня Березовка»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aps/>
          <w:color w:val="000000"/>
          <w:sz w:val="27"/>
          <w:szCs w:val="27"/>
        </w:rPr>
      </w:pPr>
      <w:r>
        <w:rPr>
          <w:b/>
          <w:caps/>
          <w:color w:val="000000"/>
          <w:sz w:val="27"/>
          <w:szCs w:val="27"/>
        </w:rPr>
        <w:t>Непрограммные расходы</w:t>
      </w:r>
    </w:p>
    <w:p>
      <w:pPr>
        <w:pStyle w:val="Normal"/>
        <w:ind w:firstLine="709"/>
        <w:jc w:val="both"/>
        <w:rPr>
          <w:b/>
          <w:b/>
          <w:caps/>
          <w:color w:val="000000"/>
          <w:sz w:val="27"/>
          <w:szCs w:val="27"/>
        </w:rPr>
      </w:pPr>
      <w:r>
        <w:rPr>
          <w:b/>
          <w:cap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 на государственное управление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рамках непрограммных расходов предусмотрены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иные межбюджетные трансферты на осуществление переданных полномочий по осуществлению внешнего муниципального финансового контро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еспечение деятельности администрации сельского поселения «Деревня Березовка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фонды местных администрац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ыполнение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осуществление первичного воинского учета на территориях, где отсутствуют военные комиссариаты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91325</wp:posOffset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5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left="0"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ind w:left="720" w:right="0" w:hanging="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75" w:after="10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  <w:ind w:left="0" w:right="0" w:firstLine="53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31:00Z</dcterms:created>
  <dc:creator>Данилова</dc:creator>
  <dc:description/>
  <cp:keywords/>
  <dc:language>en-US</dc:language>
  <cp:lastModifiedBy>1</cp:lastModifiedBy>
  <cp:lastPrinted>2015-12-30T12:06:00Z</cp:lastPrinted>
  <dcterms:modified xsi:type="dcterms:W3CDTF">2015-12-30T09:10:00Z</dcterms:modified>
  <cp:revision>16</cp:revision>
  <dc:subject/>
  <dc:title>Приложение   1   к  постановлению</dc:title>
</cp:coreProperties>
</file>