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 потребительской кооперации на территории сельского поселения «Деревня Березовка» на 2014-2016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целевой программы «Развитие потребительской кооперации на территории сельского поселения «Деревня Березовка» на 2014-2016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235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целевая программа «Развитие потребительской кооперации на территории сельского поселения «Деревня Березовка»  на 2014-2016 годы»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чик программы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сельского поселения «Деревня Березовка»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инятия решения о разработке программы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поряжение Губернатора Калужской области от 24.09.2012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94-р «О разработке долгосрочной целевой программы «Развитие потребительской кооперации в Калужской области на 2013-2020 годы»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программы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роли потребительской кооперации в обеспечении населения продовольствием, промышленными  товарами, бытовыми услугами и расширение деятельности по заготовкам сельскохозяйственных продуктов и сырья в крестьянских (фермерских) и личных подсобных хозяйствах граждан и у других товаропроизводителей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 программы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доровление финансового положения предприятия потребительской кооперации за сч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расширения торговой и заготовит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еспечения гарантированных закупок сельскохозяйственной продукции и сырья в личных подсобных и крестьянских (фермерских) хозяйствах населения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увеличения оборота розничной торговли за счет вовлечения в товарооборот продукции и сыр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рганизации эффективной переработки сельскохозяйственной продукции и сыр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сокращения непроизводственных расходов и потерь, более рационального использования собственных оборотны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содействия организации подготовки и повышению квалификации кадров для потребительской кооп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повышения уровня занятости сельского населения района на основе сохранения существующих и создания новых рабочих мест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 программы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диновское потребительское общество (Кудиновское ПО)</w:t>
            </w:r>
          </w:p>
        </w:tc>
      </w:tr>
      <w:tr>
        <w:trPr>
          <w:trHeight w:val="218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ые мероприятия реализуются по следующим направлениям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итие заготовительн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итие торговой деятельности в сельских поселениях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итие кадрового потенциала в потребительской ко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.Оборот розничной торговли 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3 год – 2700 тыс.руб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4 год – 3170 тыс.руб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15 год – 3687 тыс.руб.;</w:t>
            </w:r>
          </w:p>
          <w:p>
            <w:pPr>
              <w:pStyle w:val="Normal"/>
              <w:spacing w:lineRule="auto" w:line="240" w:before="0" w:after="0"/>
              <w:ind w:left="175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16 год -  4256 тыс.руб.</w:t>
            </w:r>
          </w:p>
        </w:tc>
      </w:tr>
      <w:tr>
        <w:trPr>
          <w:trHeight w:val="180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ы и источник финансирования программы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целом на реализацию программы потребу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640  тыс.руб., в том числе  за сч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 собственные средства 640 тыс. руб.</w:t>
            </w:r>
          </w:p>
        </w:tc>
      </w:tr>
      <w:tr>
        <w:trPr>
          <w:trHeight w:val="89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-2016 годы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период реализации программы ожидает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величение розничного товарооборота в 2016 году к уровню 2012 года на 10-30%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а организации контроля за исполнением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сельского поселения «Деревня Березов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48:00Z</dcterms:created>
  <dc:creator>user</dc:creator>
  <dc:description/>
  <cp:keywords/>
  <dc:language>en-US</dc:language>
  <cp:lastModifiedBy>1</cp:lastModifiedBy>
  <cp:lastPrinted>2015-12-08T17:43:00Z</cp:lastPrinted>
  <dcterms:modified xsi:type="dcterms:W3CDTF">2015-12-08T14:44:00Z</dcterms:modified>
  <cp:revision>11</cp:revision>
  <dc:subject/>
  <dc:title>МУНИЦИПАЛЬНАЯ ЦЕЛЕВАЯ ПРОГРАММА</dc:title>
</cp:coreProperties>
</file>