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autoSpaceDE w:val="false"/>
        <w:ind w:firstLine="540"/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объема муниципального долга  сельского поселения «Деревня Березовка»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90"/>
        <w:gridCol w:w="2025"/>
        <w:gridCol w:w="2025"/>
        <w:gridCol w:w="2025"/>
        <w:gridCol w:w="2160"/>
      </w:tblGrid>
      <w:tr>
        <w:trPr>
          <w:trHeight w:val="15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</w:t>
              <w:br/>
              <w:t xml:space="preserve">годовой </w:t>
              <w:br/>
              <w:t xml:space="preserve">объем  </w:t>
              <w:br/>
              <w:t xml:space="preserve">доходов </w:t>
              <w:br/>
              <w:t>местного</w:t>
              <w:br/>
              <w:t>бюджета,</w:t>
              <w:br/>
              <w:t xml:space="preserve">тыс.  </w:t>
              <w:br/>
              <w:t xml:space="preserve">рубле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>безвозмездных</w:t>
              <w:br/>
              <w:t xml:space="preserve">поступлений, </w:t>
              <w:br/>
              <w:t xml:space="preserve">тыс. рубл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 xml:space="preserve">поступлений  </w:t>
              <w:br/>
              <w:t xml:space="preserve">налоговых   </w:t>
              <w:br/>
              <w:t xml:space="preserve">доходов по  </w:t>
              <w:br/>
              <w:t>дополнительным</w:t>
              <w:br/>
              <w:t xml:space="preserve">нормативам  </w:t>
              <w:br/>
              <w:t xml:space="preserve">отчислений,  </w:t>
              <w:br/>
              <w:t xml:space="preserve">тыс. рубле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ходов </w:t>
              <w:br/>
              <w:t xml:space="preserve">местного   </w:t>
              <w:br/>
              <w:t xml:space="preserve">бюджета без  </w:t>
              <w:br/>
              <w:t xml:space="preserve">учета     </w:t>
              <w:br/>
              <w:t xml:space="preserve">безвозмездных </w:t>
              <w:br/>
              <w:t xml:space="preserve">поступлений и </w:t>
              <w:br/>
              <w:t xml:space="preserve">налоговых   </w:t>
              <w:br/>
              <w:t xml:space="preserve">доходов по  </w:t>
              <w:br/>
              <w:t>дополнительным</w:t>
              <w:br/>
              <w:t xml:space="preserve">нормативам  </w:t>
              <w:br/>
              <w:t xml:space="preserve">отчислений,  </w:t>
              <w:br/>
              <w:t xml:space="preserve">тыс. рубле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 </w:t>
              <w:br/>
              <w:t xml:space="preserve">объем     </w:t>
              <w:br/>
              <w:t>муниципального</w:t>
              <w:br/>
              <w:t xml:space="preserve">долга,    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</w:t>
              <w:br/>
              <w:t xml:space="preserve">предельного  </w:t>
              <w:br/>
              <w:t xml:space="preserve">объема     </w:t>
              <w:br/>
              <w:t xml:space="preserve">муниципального </w:t>
              <w:br/>
              <w:t xml:space="preserve">долга в объеме </w:t>
              <w:br/>
              <w:t xml:space="preserve">доходов    </w:t>
              <w:br/>
              <w:t xml:space="preserve">местного    </w:t>
              <w:br/>
              <w:t xml:space="preserve">бюджета, %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= 1 - 2 - 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= 5 / 4 x 100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начение показателя графы 6 должно быть меньше или равно 50%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20" w:bottom="1701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9:00Z</dcterms:created>
  <dc:creator>oblast</dc:creator>
  <dc:description/>
  <cp:keywords/>
  <dc:language>en-US</dc:language>
  <cp:lastModifiedBy>1</cp:lastModifiedBy>
  <cp:lastPrinted>2015-12-30T12:41:00Z</cp:lastPrinted>
  <dcterms:modified xsi:type="dcterms:W3CDTF">2015-12-30T09:42:00Z</dcterms:modified>
  <cp:revision>13</cp:revision>
  <dc:subject/>
  <dc:title>Таблица 1</dc:title>
</cp:coreProperties>
</file>