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муниципальной программы администрации сельского поселения "Деревня Березовка" "Территориальное планирование сельского поселения "Деревня Березовка" (2015 - 2017 годы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администрации СП «Деревня Березовк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рриториальное планирование сельского поселения "Деревня Березовка"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15 - 2017 годы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разработ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Градостроительный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кодекс</w:t>
              </w:r>
            </w:hyperlink>
            <w:r>
              <w:rPr>
                <w:sz w:val="20"/>
                <w:szCs w:val="20"/>
              </w:rPr>
              <w:t xml:space="preserve"> Р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ение территориального планирования на территории   сельского поселения "Деревня Березовка"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 сельского поселения "Деревня Березовка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 Реализация мероприятий по внесению изменений в генеральные планы и правила по землеустройству и землепользованию  на территории сельского поселения "Деревня Березовка"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документации по планировке территории администрации сельского поселения "Деревня Березовка" (2015 - 2017 г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Внесение изменений в генеральный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план</w:t>
              </w:r>
            </w:hyperlink>
            <w:r>
              <w:rPr>
                <w:sz w:val="20"/>
                <w:szCs w:val="20"/>
              </w:rPr>
              <w:t xml:space="preserve"> администрации сельского поселения "Деревня Березовка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. Внесение изменений в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Правила</w:t>
              </w:r>
            </w:hyperlink>
            <w:r>
              <w:rPr>
                <w:sz w:val="20"/>
                <w:szCs w:val="20"/>
              </w:rPr>
              <w:t xml:space="preserve"> землепользования и застройки администрации сельского поселения "Деревня Березовка"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ие выполнения полномочий по муниципальному земельному контролю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еализация мероприятий по демонтажу самовольно установленных и (или) незаконно размещенных временных сооружений на территории администрации сельского поселения "Деревня Березовка"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17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из районного бюджета, предусмотренных на реализацию муниципальной программы -  150000 рублей, 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- 50000 рублей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- 50000 рублей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- 50000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разработать документы по планировке территории администрации сельского поселения "Деревня Березовка " (2015 - 2017 гг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внести изменения в генеральный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план</w:t>
              </w:r>
            </w:hyperlink>
            <w:r>
              <w:rPr>
                <w:sz w:val="20"/>
                <w:szCs w:val="20"/>
              </w:rPr>
              <w:t xml:space="preserve"> администрации сельского поселения "Деревня Березовка " (2015 - 2017 гг.), в т.ч. в карту планируемого функционального зон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внести изменения в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Правила</w:t>
              </w:r>
            </w:hyperlink>
            <w:r>
              <w:rPr>
                <w:sz w:val="20"/>
                <w:szCs w:val="20"/>
              </w:rPr>
              <w:t xml:space="preserve"> землепользования и застройки территории администрации сельского поселения "Деревня Березовка ", в т.ч. внести изменения в карты градостроительного зонирования, разработанные градостроительные регламенты (2015 - 2017 гг.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лномочия по муниципальному земельному контролю с привлечением кадастрового инжен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рационально использовать земли на территории администрации сельского поселения "Деревня Березовка ", основываясь на принципах земельного законодательства о платности землепользования, учитывая право граждан на свободный доступ к местам общего пользования и на проживание в благоприятных условиях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ожарную безопасность, предупреждение терроризма, чрезвычайных ситуаций природного и техногенного характера, возникающих в результате самовольной установки и (или)незаконного размещения временных сооруж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6D6A77C6DCCE91B8FA60C1D9DBF564C3520D8D8E1FC17C206457F49H3SEG" TargetMode="External"/><Relationship Id="rId3" Type="http://schemas.openxmlformats.org/officeDocument/2006/relationships/hyperlink" Target="consultantplus://offline/ref=55E6D6A77C6DCCE91B8FB8010BF1E1584A397FD6DBE1F74599591E221E37A8EBD83416AF7B6798A3126DDEH5S8G" TargetMode="External"/><Relationship Id="rId4" Type="http://schemas.openxmlformats.org/officeDocument/2006/relationships/hyperlink" Target="consultantplus://offline/ref=55E6D6A77C6DCCE91B8FB8010BF1E1584A397FD6DBE1F4439C591E221E37A8EBD83416AF7B6798A3126DDEH5SAG" TargetMode="External"/><Relationship Id="rId5" Type="http://schemas.openxmlformats.org/officeDocument/2006/relationships/hyperlink" Target="consultantplus://offline/ref=55E6D6A77C6DCCE91B8FB8010BF1E1584A397FD6DBE1F74599591E221E37A8EBD83416AF7B6798A3126DDEH5S8G" TargetMode="External"/><Relationship Id="rId6" Type="http://schemas.openxmlformats.org/officeDocument/2006/relationships/hyperlink" Target="consultantplus://offline/ref=55E6D6A77C6DCCE91B8FB8010BF1E1584A397FD6DBE1F4439C591E221E37A8EBD83416AF7B6798A3126DDEH5SA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8:00Z</dcterms:created>
  <dc:creator>1</dc:creator>
  <dc:description/>
  <cp:keywords/>
  <dc:language>en-US</dc:language>
  <cp:lastModifiedBy>1</cp:lastModifiedBy>
  <cp:lastPrinted>2015-12-30T12:31:00Z</cp:lastPrinted>
  <dcterms:modified xsi:type="dcterms:W3CDTF">2015-12-30T09:31:00Z</dcterms:modified>
  <cp:revision>6</cp:revision>
  <dc:subject/>
  <dc:title>ПАСПОРТ</dc:title>
</cp:coreProperties>
</file>