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6 год» № 12 от 30.12.2015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 администраторов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доходов   бюджета  сельского поселения «Деревня Березовка</w:t>
      </w:r>
      <w:r>
        <w:rPr/>
        <w:t xml:space="preserve">»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56"/>
        <w:gridCol w:w="64"/>
        <w:gridCol w:w="433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торы доход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доход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Главные администраторы  доходов бюджета сельского поселения «Деревня Березовка» - органы местного самоуправления 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003   Администрация сельского поселения «Деревня Березовка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КПП-401101001     ИНН-4011016793  ОКТМО - 29 623 48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 08 04020 01 1000 1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0000 1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37040 10 0000 140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90050 10 0000 14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 05000 10 0000 18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077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088 10 0001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2088 10 0002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102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4012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4999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8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8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8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3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>18</w:t>
            </w:r>
            <w:r>
              <w:rPr>
                <w:sz w:val="27"/>
                <w:szCs w:val="27"/>
              </w:rPr>
              <w:t xml:space="preserve"> 050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0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>18 05010 10 0811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библиотечного обслужива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>18 05010 10 0812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 05010 10 0835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3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1</w:t>
            </w: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</w:rPr>
              <w:t xml:space="preserve"> 05000 10 0000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 05000 10  8360  15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7"/>
          <w:szCs w:val="27"/>
        </w:rPr>
        <w:t>доходов бюджета сельского поселения «Деревня Березовка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0"/>
        <w:gridCol w:w="3195"/>
        <w:gridCol w:w="71"/>
        <w:gridCol w:w="4279"/>
      </w:tblGrid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      ИНН-4011021842          КПП-40110100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 08 0500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2:00Z</dcterms:created>
  <dc:creator>User</dc:creator>
  <dc:description/>
  <cp:keywords/>
  <dc:language>en-US</dc:language>
  <cp:lastModifiedBy>User</cp:lastModifiedBy>
  <cp:lastPrinted>2015-12-08T16:32:00Z</cp:lastPrinted>
  <dcterms:modified xsi:type="dcterms:W3CDTF">2017-02-15T11:53:00Z</dcterms:modified>
  <cp:revision>18</cp:revision>
  <dc:subject/>
  <dc:title>                Администраторы доходов                                                      бюджета муниципального образования</dc:title>
</cp:coreProperties>
</file>