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сельского поселения «Деревня Березовка»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сельского поселения «Деревня Березовка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 2016 год»  № 12 от 30.12.2015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Объем иных межбюджетных трансфертов из бюджета сельского поселения «Деревня Березовка» в бюджет муниципального района «Малоярославецкий район», в соответствии с заключенными соглашениями на выполнение части полномочий, переданных на исполнение муниципальному району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2016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14"/>
        <w:gridCol w:w="3600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иных межбюджетных трансфертов, переданных бюджетам поселений на исполнение полномочий муниципальному району «Малоярославецкий райо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осуществление переданных полномочий по осуществлению внешнего муниципального финансового контрол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    «Деревня Березовка»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00,00</w:t>
            </w:r>
          </w:p>
        </w:tc>
      </w:tr>
      <w:tr>
        <w:trPr>
          <w:trHeight w:val="29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00,00</w:t>
            </w:r>
          </w:p>
        </w:tc>
      </w:tr>
    </w:tbl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851" w:gutter="0" w:header="0" w:top="1134" w:footer="0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49:00Z</dcterms:created>
  <dc:creator>OLGA</dc:creator>
  <dc:description/>
  <cp:keywords/>
  <dc:language>en-US</dc:language>
  <cp:lastModifiedBy>User</cp:lastModifiedBy>
  <cp:lastPrinted>2015-12-30T11:54:00Z</cp:lastPrinted>
  <dcterms:modified xsi:type="dcterms:W3CDTF">2017-02-15T11:56:00Z</dcterms:modified>
  <cp:revision>18</cp:revision>
  <dc:subject/>
  <dc:title>Приложение №8</dc:title>
</cp:coreProperties>
</file>