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8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тановленного расходного       </w:t>
              <w:br/>
              <w:t xml:space="preserve">обязательства, не связанного с решением вопросов,  </w:t>
              <w:br/>
              <w:t xml:space="preserve">отнесенных Конституцией Российской Федерации,    </w:t>
              <w:br/>
              <w:t>федеральными законами, законами субъектов Российской</w:t>
              <w:br/>
              <w:t xml:space="preserve">Федерации к полномочиям соответствующих органов   </w:t>
              <w:br/>
              <w:t xml:space="preserve">местного самоуправления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 </w:t>
              <w:br/>
              <w:t>исполнение указанных</w:t>
              <w:br/>
              <w:t xml:space="preserve">в графе 1 расходных </w:t>
              <w:br/>
              <w:t xml:space="preserve">обязательств,    </w:t>
              <w:br/>
              <w:t xml:space="preserve">тыс.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20" w:bottom="170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24:00Z</dcterms:created>
  <dc:creator>oblast</dc:creator>
  <dc:description/>
  <cp:keywords/>
  <dc:language>en-US</dc:language>
  <cp:lastModifiedBy>1</cp:lastModifiedBy>
  <cp:lastPrinted>2015-12-07T15:07:00Z</cp:lastPrinted>
  <dcterms:modified xsi:type="dcterms:W3CDTF">2015-12-07T12:07:00Z</dcterms:modified>
  <cp:revision>6</cp:revision>
  <dc:subject/>
  <dc:title>Таблица 1</dc:title>
</cp:coreProperties>
</file>