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«ДЕРЕВНЯ БЕРЕЗОВ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шифровка к расходам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0"/>
        <w:gridCol w:w="5887"/>
        <w:gridCol w:w="2674"/>
        <w:gridCol w:w="316"/>
      </w:tblGrid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Иные межбюджетные трансферты на осуществление переданных полномочий по осуществлению внешнего муниципального контроля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6052"/>
              <w:gridCol w:w="2884"/>
            </w:tblGrid>
            <w:tr>
              <w:trPr/>
              <w:tc>
                <w:tcPr>
                  <w:tcW w:w="997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97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6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сего расходов:10 600,00</w:t>
                  </w:r>
                </w:p>
              </w:tc>
              <w:tc>
                <w:tcPr>
                  <w:tcW w:w="605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Центральный аппарат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6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 134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1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еф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тернет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2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лата транспортных расходов 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3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энергия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6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ивание программ, приобретение неисключительных прав, поддержка сай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ка, обучение, договора ГПХ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0 000,00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0 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90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вен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000,00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30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340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канцелярских и хозяйственных товаров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75 734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3. Глава местной администрации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 578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 095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 673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Резервные фонды местных администраций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,00</w:t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Выполнение других обязательств государства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6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бликация решений в газете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90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6. Осуществление первичного воинского учета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работная плата 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48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983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340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канц. товаров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 463,00</w:t>
            </w:r>
          </w:p>
        </w:tc>
      </w:tr>
      <w:tr>
        <w:trPr>
          <w:trHeight w:val="295" w:hRule="atLeast"/>
        </w:trPr>
        <w:tc>
          <w:tcPr>
            <w:tcW w:w="1018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 Субсидии отдельным общественным организациям и иным                некоммерческим объединениям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42</w:t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ещение расходов по доставке товаров первой необходимости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 000,00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99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 000,00</w:t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 Прочие мероприятия по благоустройству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Договора ГПХ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 914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 914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 Поддержка дорожного хозяйства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 275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. Реализация мероприятий по внесению изменений в генеральные планы и правила по землепользованию и землеустройству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. Мероприятия по содержанию общего имущества не приватизированного жилого фонда в многоквартирных домах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42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. Реализация мероприятий по благоустройству территории сельского поселения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00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2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. Реализация мероприятий по вывозу ТБО сельского поселения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  <w:szCs w:val="27"/>
        </w:rPr>
        <w:t>Всего расходов по сельскому поселению «Деревня Березовка» на 2016 год – 3 582 901,00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29:00Z</dcterms:created>
  <dc:creator>Бухгалтер</dc:creator>
  <dc:description/>
  <cp:keywords/>
  <dc:language>en-US</dc:language>
  <cp:lastModifiedBy>1</cp:lastModifiedBy>
  <cp:lastPrinted>2015-12-30T12:56:00Z</cp:lastPrinted>
  <dcterms:modified xsi:type="dcterms:W3CDTF">2015-12-30T09:57:00Z</dcterms:modified>
  <cp:revision>15</cp:revision>
  <dc:subject/>
  <dc:title>КАЛУЖСКАЯ ОБЛАСТЬ</dc:title>
</cp:coreProperties>
</file>