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сельского поселения «Деревня Березовк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2025"/>
        <w:gridCol w:w="2025"/>
        <w:gridCol w:w="1215"/>
        <w:gridCol w:w="2025"/>
        <w:gridCol w:w="2970"/>
      </w:tblGrid>
      <w:tr>
        <w:trPr>
          <w:trHeight w:val="22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</w:t>
              <w:br/>
              <w:t xml:space="preserve">годовой </w:t>
              <w:br/>
              <w:t xml:space="preserve">объем  </w:t>
              <w:br/>
              <w:t xml:space="preserve">доходов 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безвозмездных</w:t>
              <w:br/>
              <w:t xml:space="preserve">поступлений, </w:t>
              <w:br/>
              <w:t xml:space="preserve">тыс.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 xml:space="preserve">поступлений 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ходов </w:t>
              <w:br/>
              <w:t xml:space="preserve">местного   </w:t>
              <w:br/>
              <w:t xml:space="preserve">бюджета без  </w:t>
              <w:br/>
              <w:t xml:space="preserve">учета     </w:t>
              <w:br/>
              <w:t xml:space="preserve">безвозмездных </w:t>
              <w:br/>
              <w:t xml:space="preserve">поступлений и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</w:t>
              <w:br/>
              <w:t>дефицита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поступлений от</w:t>
              <w:br/>
              <w:t xml:space="preserve">продажи акций </w:t>
              <w:br/>
              <w:t xml:space="preserve">и иных форм  </w:t>
              <w:br/>
              <w:t xml:space="preserve">участия в   </w:t>
              <w:br/>
              <w:t xml:space="preserve">капитале,   </w:t>
              <w:br/>
              <w:t xml:space="preserve">находящихся в </w:t>
              <w:br/>
              <w:t xml:space="preserve">собственности </w:t>
              <w:br/>
              <w:t>муниципального</w:t>
              <w:br/>
              <w:t>образования, и</w:t>
              <w:br/>
              <w:t xml:space="preserve">снижения   </w:t>
              <w:br/>
              <w:t xml:space="preserve">остатков   </w:t>
              <w:br/>
              <w:t xml:space="preserve">средств на  </w:t>
              <w:br/>
              <w:t xml:space="preserve">счетах по   </w:t>
              <w:br/>
              <w:t xml:space="preserve">учету средств </w:t>
              <w:br/>
              <w:t xml:space="preserve">местного   </w:t>
              <w:br/>
              <w:t xml:space="preserve">бюджета, тыс. </w:t>
              <w:br/>
              <w:t xml:space="preserve">рублей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  </w:t>
              <w:br/>
              <w:t xml:space="preserve">дефицита местного  </w:t>
              <w:br/>
              <w:t xml:space="preserve">бюджета в объеме   </w:t>
              <w:br/>
              <w:t xml:space="preserve">доходов местного   </w:t>
              <w:br/>
              <w:t xml:space="preserve">бюджета, %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= 1 - 2 - 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= (5 - 6) / 4 x 100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показателя графы 7 должно быть меньше или равно 5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20" w:bottom="170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22:00Z</dcterms:created>
  <dc:creator>oblast</dc:creator>
  <dc:description/>
  <cp:keywords/>
  <dc:language>en-US</dc:language>
  <cp:lastModifiedBy>1</cp:lastModifiedBy>
  <cp:lastPrinted>2015-12-30T12:44:00Z</cp:lastPrinted>
  <dcterms:modified xsi:type="dcterms:W3CDTF">2015-12-30T09:44:00Z</dcterms:modified>
  <cp:revision>14</cp:revision>
  <dc:subject/>
  <dc:title>Таблица 1</dc:title>
</cp:coreProperties>
</file>