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ЕЛЬСКОГО ПОСЕЛЕНИЯ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</w:rPr>
        <w:t>«ДЕРЕВНЯ БЕРЕЗОВК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шифровка к расходам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973"/>
        <w:gridCol w:w="3025"/>
      </w:tblGrid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. Иные межбюджетные трансферты на осуществление переданных полномочий по осуществлению внешнего муниципального контроля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"/>
              <w:gridCol w:w="6052"/>
              <w:gridCol w:w="2551"/>
            </w:tblGrid>
            <w:tr>
              <w:trPr/>
              <w:tc>
                <w:tcPr>
                  <w:tcW w:w="963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7"/>
                      <w:szCs w:val="27"/>
                    </w:rPr>
                  </w:pPr>
                  <w:r>
                    <w:rPr>
                      <w:b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63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6" w:type="dxa"/>
                  <w:tcBorders/>
                </w:tcPr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сего расходов:10 600,00</w:t>
                  </w:r>
                </w:p>
              </w:tc>
              <w:tc>
                <w:tcPr>
                  <w:tcW w:w="605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2. Центральный аппарат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ботная плат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5 528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2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обие по уходу за ребенком до достижения возраста 3 лет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 67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лефон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тернет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энергия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6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нзия на ПО «АстралОтчет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нзия на ПО «КАМИН: расчет заработной платы для бюджетных учреждений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о-технологическое сопровождение 1С:Бюджет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тификат ЭЦП на ПО «СмартБюджет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держка сайт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сультационное обслуживание и обновление программ 1С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сы повышения квалификации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7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6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6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5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6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90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ов, сборов и иных платежей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340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канцтоваров и хозтоваро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 798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3. Глава местной администрации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аботная плата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 8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 8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. Резервные фонды местных администраций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5 000,00</w:t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. Выполнение других обязательств государст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6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убликация решений в газете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7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6. Осуществление первичного воинского учет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1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работная плата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48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13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исления 30,2%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077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340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канцтоваров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 557,00</w:t>
            </w:r>
          </w:p>
        </w:tc>
      </w:tr>
      <w:tr>
        <w:trPr>
          <w:trHeight w:val="295" w:hRule="atLeast"/>
        </w:trPr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. Поддержка дорожного хозяйства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5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автомобильных дорог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19 275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619 275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. Субсидии отдельным общественным организациям и иным                некоммерческим объединениям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42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ещение расходов по доставке товаров первой необходимости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 000,00</w:t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. Реализация мероприятий по внесению изменений в генеральные планы и правила по землепользованию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00 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. Мероприятия по содержанию общего имущества не приватизированного жилого фонда в многоквартирных домах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5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носы на капитальный ремонт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76 172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76 172,00</w:t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1. Благоустройство территории сельского поселения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5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мест захороне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говора ГПХ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 0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4 777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310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обретение мусорных контейнеров и строительство контейнерных площадок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 777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. Развитие учреждений культуры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. 226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нзия на ПО «АстралОтчет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цензия на ПО «КАМИН: расчет заработной платы для бюджетных учреждений»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 700,0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00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00,00</w:t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189" w:type="dxa"/>
            <w:gridSpan w:val="3"/>
            <w:tcBorders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3. Доплата к пенсиям государственных и муниципальных служащих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расходов: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 704,00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сего расходов по сельскому поселению «Деревня Березовка» на 2017 год – 3 584 683,00 рублей.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29:00Z</dcterms:created>
  <dc:creator>Бухгалтер</dc:creator>
  <dc:description/>
  <cp:keywords/>
  <dc:language>en-US</dc:language>
  <cp:lastModifiedBy>1</cp:lastModifiedBy>
  <cp:lastPrinted>2016-12-27T12:27:00Z</cp:lastPrinted>
  <dcterms:modified xsi:type="dcterms:W3CDTF">2016-12-27T09:28:00Z</dcterms:modified>
  <cp:revision>17</cp:revision>
  <dc:subject/>
  <dc:title>КАЛУЖСКАЯ ОБЛАСТЬ</dc:title>
</cp:coreProperties>
</file>