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Сведения о выпадающих доходах бюджета муниципального образования сельского поселения «Деревня Березовка» в связи с предоставлением налоговых льгот отдельным категориям налогоплательщиков в разрезе видов налогов и категорий плательщ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95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668"/>
        <w:gridCol w:w="5244"/>
        <w:gridCol w:w="26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налог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налога, руб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, взимаемый с юридических лиц и физических ли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 0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114 000,00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568a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ad4c2c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locked/>
    <w:rsid w:val="00ad4c2c"/>
    <w:rPr/>
  </w:style>
  <w:style w:type="character" w:styleId="Pagenumber">
    <w:name w:val="page number"/>
    <w:basedOn w:val="DefaultParagraphFont"/>
    <w:uiPriority w:val="99"/>
    <w:qFormat/>
    <w:rsid w:val="00bc3b94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42b75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ad4c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rsid w:val="00ad4c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42b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11034d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79</Words>
  <Characters>456</Characters>
  <CharactersWithSpaces>534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6:00Z</dcterms:created>
  <dc:creator>User</dc:creator>
  <dc:description/>
  <dc:language>en-US</dc:language>
  <cp:lastModifiedBy>1</cp:lastModifiedBy>
  <cp:lastPrinted>2016-11-23T11:05:00Z</cp:lastPrinted>
  <dcterms:modified xsi:type="dcterms:W3CDTF">2016-11-23T11:05:00Z</dcterms:modified>
  <cp:revision>13</cp:revision>
  <dc:subject/>
  <dc:title>СПРАВ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