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 »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</w:t>
        <w:tab/>
        <w:t xml:space="preserve"> 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 администраторов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доходов   бюджета  сельского поселения «Деревня Березовка</w:t>
      </w:r>
      <w:r>
        <w:rPr/>
        <w:t xml:space="preserve">» </w:t>
      </w:r>
    </w:p>
    <w:tbl>
      <w:tblPr>
        <w:tblW w:w="99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3057"/>
        <w:gridCol w:w="62"/>
        <w:gridCol w:w="4331"/>
        <w:gridCol w:w="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дминистраторы дох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од дохода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Главные администраторы  доходов бюджета сельского поселения «Деревня Березовка» - органы местного самоуправления </w:t>
            </w:r>
          </w:p>
        </w:tc>
      </w:tr>
      <w:tr>
        <w:trPr/>
        <w:tc>
          <w:tcPr>
            <w:tcW w:w="9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003   Администрация сельского поселения «Деревня Березовка»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КПП-401101001     ИНН-4011016793  ОКТМО - 29 623 48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 08 04020 01 1000 11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175 01 0000 11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25 10 0000 12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35 10 0000 12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7015 10 0000 12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1995 10 0000 13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 02995 10 0000 13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1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53 10 0000 44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25 10 0000 43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 02050 10 0000 14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 16 37040 10 0000 140  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90050 10 0000 14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1050 10 0000 18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7 05050 10 0000 18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8 05000 10 0000 18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10 0000 151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30 10 0000 180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7"/>
          <w:szCs w:val="27"/>
        </w:rPr>
        <w:t>доходов бюджета сельского поселения «Деревня Березовка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0"/>
        <w:gridCol w:w="3195"/>
        <w:gridCol w:w="71"/>
        <w:gridCol w:w="4279"/>
      </w:tblGrid>
      <w:tr>
        <w:trPr/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ы дохода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доход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      ИНН-4011021842          КПП-401101001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 17 0105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 08 05000 10 0000 180</w:t>
            </w:r>
          </w:p>
        </w:tc>
        <w:tc>
          <w:tcPr>
            <w:tcW w:w="4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2:00Z</dcterms:created>
  <dc:creator>User</dc:creator>
  <dc:description/>
  <cp:keywords/>
  <dc:language>en-US</dc:language>
  <cp:lastModifiedBy>User</cp:lastModifiedBy>
  <cp:lastPrinted>2016-11-24T10:44:00Z</cp:lastPrinted>
  <dcterms:modified xsi:type="dcterms:W3CDTF">2017-02-15T12:10:00Z</dcterms:modified>
  <cp:revision>22</cp:revision>
  <dc:subject/>
  <dc:title>                Администраторы доходов                                                      бюджета муниципального образования</dc:title>
</cp:coreProperties>
</file>