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 2017 год и плановый период 2018 и 2019 годов»      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7.12</w:t>
      </w:r>
      <w:r>
        <w:rPr>
          <w:sz w:val="20"/>
          <w:szCs w:val="20"/>
        </w:rPr>
        <w:t>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7"/>
          <w:szCs w:val="27"/>
        </w:rPr>
        <w:t>Объем иных межбюджетных трансфертов из бюджета сельского поселения «Деревня Березовка» в бюджет муниципального района «Малоярославецкий район» на выплату ежемесячной социальной выплаты (пенсия за выслугу лет) лицам, замещавшим муниципальные должности муниципальной службы муниципального образования сельское поселение «Деревня Березовка», в соответствии с заключенными соглашениями на 2017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461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6120"/>
        <w:gridCol w:w="4860"/>
        <w:gridCol w:w="3261"/>
      </w:tblGrid>
      <w:tr>
        <w:trPr>
          <w:trHeight w:val="300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селений</w:t>
            </w:r>
          </w:p>
        </w:tc>
        <w:tc>
          <w:tcPr>
            <w:tcW w:w="8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7 год</w:t>
            </w:r>
          </w:p>
        </w:tc>
      </w:tr>
      <w:tr>
        <w:trPr>
          <w:trHeight w:val="2527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иных межбюджетных трансфертов из бюджета сельского поселения «Деревня Березовка» в бюджет муниципального района «Малоярославецкий район» на выплату ежемесячной социальной выплаты (пенсия за выслугу лет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ица, замещавшие муниципальные должности муниципальной службы муниципального образования сельское поселение «Деревня Березовка»</w:t>
            </w:r>
          </w:p>
        </w:tc>
      </w:tr>
      <w:tr>
        <w:trPr>
          <w:trHeight w:val="37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ельское поселение "Деревня Березовка"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</w:tr>
      <w:tr>
        <w:trPr>
          <w:trHeight w:val="390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 704,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 704,00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2:00Z</dcterms:created>
  <dc:creator>OLGA</dc:creator>
  <dc:description/>
  <cp:keywords/>
  <dc:language>en-US</dc:language>
  <cp:lastModifiedBy>User</cp:lastModifiedBy>
  <cp:lastPrinted>2016-11-24T11:23:00Z</cp:lastPrinted>
  <dcterms:modified xsi:type="dcterms:W3CDTF">2017-02-15T12:13:00Z</dcterms:modified>
  <cp:revision>5</cp:revision>
  <dc:subject/>
  <dc:title>Приложение №13</dc:title>
</cp:coreProperties>
</file>