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 бюджету сельского поселения «Деревня Березовка» на 2017 год и плановый период 2018 и 2019 годов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ешение Сельской Думы сельского поселения «Деревня Березовка» «О бюджете сельского поселения «Деревня Березовка» на 2017 год и плановый период 2018 и 2019 годов » подготовлено с учетом изменений, внесенных в Бюджетный кодекс Российской Федерации и отдельные законодательные акты Российской Федерации в связи с совершенствованием бюджетного процесс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 сельского поселения «Деревня Березовка» на 2017 год и плановый период 2018 и 2019 годов разработан на основе Прогноза социально-экономического развития сельского поселения «Деревня Березовка» на 2017 год и на плановый период 2018 и 2019 годов и сценарных условий формирования бюджета сельского поселения на указанный перио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юджет сельского поселения «Деревня Березовка» на 2017 и плановый период 2018 и 2019 годов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труктура и содержание бюджета сельского поселения «Деревня Березовка»  на 2017 год и плановый период 2018 и 2019 годов и документов, представляемых одновременно с ним, соответствуют требованиям Бюджетного кодекса Российской Федерации и Положению «О бюджетном процессе в сельском поселении «Деревня Березовка»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ДОХОДЫ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сновными факторами, оказывающими влияние на изменение доходной базы бюджета сельского поселения «Деревня Березовка» в 2017 году являются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менения законодательства в части передачи на уровень муниципального района полномочий по предупреждению и ликвидации последствий чрезвычайных ситуаций природного и техногенного характера, гражданской обороне, дорожному хозяйству, жилищному хозяйству, коммунальному хозяйству, содержанию мест захоронения, организации библиотечного обслуживания, мероприятиям в области строительства, архитектуры и градостроительства, мероприятиям по землеустройству и землепользованию,  и пересмотр в связи с этим нормативов отчислений по налогу на доходы физических лиц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зменение макроэкономических показате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Общий объем доходов бюджета сельского поселения «Деревня Березовка» на  2017 год определен в сумме 3 584 683,00  руб.,  в том числе налоговые и неналоговые доходы составляют 1 283 000,00 руб. В объеме налоговых и неналоговых дохо</w:t>
      </w:r>
      <w:r>
        <w:rPr>
          <w:sz w:val="27"/>
          <w:szCs w:val="27"/>
          <w:shd w:fill="FFFFFF" w:val="clear"/>
        </w:rPr>
        <w:t>дов - 100% представлены  налоговыми доходами,  которые сформированы в основном за счет поступления  трех  основных налого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- налоги на имущество - 95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логи на прибыль – 4%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налоги на совокупный доход - 1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Общий объем доходов бюджета сельского поселения «Деревня Березовка» на плановый период 2018 и 2019 годов определен в сумме 3 671 452,00 руб. и  3 671 452,00 руб. соответственно.</w:t>
      </w:r>
    </w:p>
    <w:p>
      <w:pPr>
        <w:pStyle w:val="Normal"/>
        <w:ind w:firstLine="709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7"/>
          <w:szCs w:val="27"/>
        </w:rPr>
        <w:t xml:space="preserve">В 2017 году в бюджет сельского поселения </w:t>
      </w:r>
      <w:r>
        <w:rPr>
          <w:b/>
          <w:bCs/>
          <w:i/>
          <w:iCs/>
          <w:sz w:val="27"/>
          <w:szCs w:val="27"/>
        </w:rPr>
        <w:t>«</w:t>
      </w:r>
      <w:r>
        <w:rPr>
          <w:b/>
          <w:i/>
          <w:sz w:val="27"/>
          <w:szCs w:val="27"/>
        </w:rPr>
        <w:t>Деревня Березовка</w:t>
      </w:r>
      <w:r>
        <w:rPr>
          <w:b/>
          <w:bCs/>
          <w:i/>
          <w:iCs/>
          <w:sz w:val="27"/>
          <w:szCs w:val="27"/>
        </w:rPr>
        <w:t>»</w:t>
      </w:r>
      <w:r>
        <w:rPr>
          <w:b/>
          <w:i/>
          <w:sz w:val="27"/>
          <w:szCs w:val="27"/>
        </w:rPr>
        <w:t xml:space="preserve"> будут поступать следующие налоги</w:t>
      </w:r>
      <w:r>
        <w:rPr>
          <w:sz w:val="27"/>
          <w:szCs w:val="27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лог на доходы физических лиц – по нормативу 2%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единый налог, взимаемый в связи с применением упрощенной системы налогообложения - по нормативу 55% с доходов, подлежащих зачисл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лог на имущество физических лиц – по нормативу 100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земельный налог – по нормативу 100%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Налоговые доходы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я налога на доходы физических лиц, удерживаемому налоговыми агентами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также с учетом прогнозного объема фонда оплаты труда по прогнозу социально-экономического развития сельского поселения «Деревня Березовка»,  прогнозируемых темпов роста фонда оплаты труд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6 год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целом прогноз поступления налога на доходы физических лиц в 2017, году составит 44 0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ъем поступлений по данному налогу в бюджет сельского поселения в 2018 и 2019 годах составит 43 000,00 руб. и 43 000,00 руб. соответственно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огнозирование налогов на совокупный доход выполнено исходя из отчетных данных о поступлении за 2015 год и оценки поступления данных налогов в 2016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диный налог, взимаемый в связи с применением упрощенной системы налогообложения планируется на 2017 год в сумме  15 000,00 руб. Прогнозируемый объем поступлений в бюджет сельского поселения в 2018 и 2019 годах составит 16 000,00 руб. и 16 000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основу расчета налога на имущество физических лиц принята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5 год. Поступление налога на имущество физических лиц в 2017 году прогнозируется в объеме  78 000,00 руб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ое поступление налога на имущество в бюджет поселения в 2018 и 2019 годах составит 78 000,00 руб. и 78 000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гнозируемый объем поступления земельного налога рассчитан на основе отчетности Федеральной налоговой службы (форма № 5-МН) за 2015 год. Поступление земельного налога в 2017 году прогнозируется в объеме 1 146 000 ,00 руб. Прогнозируемое поступление земельного налога в 2018 году – 1 147 000,00 руб., в 2019 году – 1 147 000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звозмездные поступления: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отации от других бюджетов бюджетной системы Российской Федерации на 2017 год планируются в объеме 1 369 679,00 руб., на 2018 и 2019 годы определены в объеме 1 455 448,00 руб. и 1 455 448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убвенции от других бюджетов бюджетной системы Российской Федерации на 2017 год планируются в объеме 91 557,00 руб., на 2018 и 2019 годы определены в объеме 91 557,00 руб. и 91 557,00 руб. соответственн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чие межбюджетные трансферты, передаваемые из бюджета муниципального района «Малоярославецкий район» на 2017 год планируются в объеме 840 447,00 руб., на 2018 и 2019 годы определены в объеме 840 447,00 руб. и 840 447,00 руб. соответственно.</w:t>
      </w:r>
    </w:p>
    <w:p>
      <w:pPr>
        <w:pStyle w:val="Foote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ooter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>. РАСХОДЫ</w:t>
      </w:r>
    </w:p>
    <w:p>
      <w:pPr>
        <w:pStyle w:val="Footer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В основу формирования расходной части бюджета сельского поселения «Деревня Березовка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Расходная часть бюджета сельского поселения «Деревня Березовка» на 2017 год и плановый период 2018 и 2019 годов сформирована в рамках муниципальных программ сельского поселения «Деревня Березовка», ведомственных целевых и иных программ и мероприятий, которые не вошли в муниципальные  программы сельского поселения «Деревня Березовка».</w:t>
        <w:tab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Это нашло отражение в структуре распределения бюджетных ассигнований бюджета сельского поселения «Деревня Берез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В целом расходы в рамках программ на 2017 год сформированы в объеме 3 397 526,00</w:t>
      </w:r>
      <w:r>
        <w:rPr>
          <w:sz w:val="27"/>
          <w:szCs w:val="27"/>
          <w:shd w:fill="FFFFFF" w:val="clear"/>
        </w:rPr>
        <w:t xml:space="preserve"> ру</w:t>
      </w:r>
      <w:r>
        <w:rPr>
          <w:sz w:val="27"/>
          <w:szCs w:val="27"/>
        </w:rPr>
        <w:t>б., что составляет 95% от общего объема расход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от 07.05.2012 № 596 «О долгосрочной государственной экономической политике»;</w:t>
      </w:r>
    </w:p>
    <w:p>
      <w:pPr>
        <w:pStyle w:val="Normal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-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firstLine="709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  <w:shd w:fill="FFFFFF" w:val="clear"/>
        </w:rPr>
        <w:t>При расчете расходной части бюджета сельского поселения «</w:t>
      </w:r>
      <w:r>
        <w:rPr>
          <w:sz w:val="27"/>
          <w:szCs w:val="27"/>
        </w:rPr>
        <w:t>Деревня Березовка</w:t>
      </w:r>
      <w:r>
        <w:rPr>
          <w:sz w:val="27"/>
          <w:szCs w:val="27"/>
          <w:shd w:fill="FFFFFF" w:val="clear"/>
        </w:rPr>
        <w:t>» учтены 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>Бюджетные ассигнования на оплату труда отдельных категорий работников муниципальных учреждений рассчитаны в соответствии с Указами Президента Российской Федерации на основании параметров, предусмотренных в планах мероприятий («дорожная карта»),  утвержденных постановлением администрации сельского поселения «Деревня Березовка». При этом в расчетах учтено, что не менее 30% расходов необходимо обеспечить за счет внутренних ресурсов, полученных в результате оптимизации структуры и повышения эффективности бюджетных расходов, а также средств от предпринимательской и иной приносящей доход деятельности, как предусмотрено Указом Президента Российской Федерации от 07.05.2012 № 597 «О мероприятиях по реализации государственной социальной политики»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>
          <w:sz w:val="27"/>
          <w:szCs w:val="27"/>
          <w:shd w:fill="FFFF00" w:val="clear"/>
        </w:rPr>
      </w:pPr>
      <w:r>
        <w:rPr>
          <w:sz w:val="27"/>
          <w:szCs w:val="27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</w:t>
      </w:r>
      <w:r>
        <w:rPr>
          <w:sz w:val="27"/>
          <w:szCs w:val="27"/>
          <w:shd w:fill="FFFFFF" w:val="clear"/>
        </w:rPr>
        <w:t>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7"/>
          <w:szCs w:val="27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7"/>
          <w:szCs w:val="27"/>
        </w:rPr>
        <w:t xml:space="preserve">При формировании расходов бюджета сельского поселения «Деревня Березовка» на 2017 год по аналогии со сценарными условиями формирования проекта бюджета муниципального района на 2017-2019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Уровень размеров должностных окладов по муниципальным должностям сельского поселения, окладов денежного содержания по должностям муниципальной службы, а также размеры окладов обеспечивающих работников, служащих и рабочих муниципальных органов установлен на уровне, сложившемся на 1 января 2017 года, без учета индексаци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расходов бюджета сельского поселения «Деревня Березовка» на 2017 год определен в сумме 3 584 683,00 руб., на 2018 год – 3 671 452,00 руб., на 2019 год – 3 671 452,00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роме того, в составе основных характеристик бюджета сельского поселения «Деревня Березовка» на плановый период 2018 и 2019 годов не предусматриваются условно утверждаемые расходы (не распределенные в плановом периоде в соответствии с квалификацией расходов бюджетов бюджетные ассигнования) в связи  с приостановлением в 2016 году норм Бюджетного кодекса об их утверждении (соответствующий законопроект №4313-7 принят Государственной Думой Федерального собрания Российской Федерации в первом чтении)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ind w:firstLine="709"/>
        <w:jc w:val="center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  <w:t>муниципальные программы</w:t>
      </w:r>
    </w:p>
    <w:p>
      <w:pPr>
        <w:pStyle w:val="Normal"/>
        <w:ind w:firstLine="709"/>
        <w:jc w:val="center"/>
        <w:rPr>
          <w:b/>
          <w:b/>
          <w:bCs/>
          <w:caps/>
          <w:color w:val="000000"/>
          <w:sz w:val="27"/>
          <w:szCs w:val="27"/>
        </w:rPr>
      </w:pPr>
      <w:r>
        <w:rPr>
          <w:b/>
          <w:bCs/>
          <w:cap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муниципальной службы в сельском поселени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Деревня Березовка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Целью программы является повышение качества предоставляемых услуг в администрации сельского поселения «Деревня Березовка»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На реализацию данной программы в бюджете сельского поселения «Деревня Березовка» в 2017 году запланировано 1 511 598,00 руб., в 2018 году – 1 560 598,00 руб., в 2019 году – 1 560 598,00 руб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Развитие дорожного хозяйства в сельском поселении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Деревня Березовка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7"/>
          <w:szCs w:val="27"/>
          <w:highlight w:val="yellow"/>
        </w:rPr>
      </w:pPr>
      <w:r>
        <w:rPr>
          <w:b/>
          <w:bCs/>
          <w:color w:val="000000"/>
          <w:sz w:val="27"/>
          <w:szCs w:val="27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FontStyle16"/>
          <w:color w:val="000000"/>
          <w:sz w:val="27"/>
          <w:szCs w:val="27"/>
        </w:rPr>
        <w:t>Федеральный закон от 08.11.2007 № 257-Ф3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bCs/>
          <w:color w:val="000000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16"/>
          <w:color w:val="000000"/>
          <w:sz w:val="27"/>
          <w:szCs w:val="27"/>
        </w:rPr>
        <w:t>Федеральный закон от 10.12.1995г. №196-ФЗ «О безопасности дорожного движения».</w:t>
      </w:r>
    </w:p>
    <w:p>
      <w:pPr>
        <w:pStyle w:val="Normal"/>
        <w:ind w:firstLine="709"/>
        <w:jc w:val="both"/>
        <w:rPr>
          <w:rStyle w:val="FontStyle16"/>
          <w:color w:val="000000"/>
          <w:sz w:val="27"/>
          <w:szCs w:val="27"/>
        </w:rPr>
      </w:pPr>
      <w:r>
        <w:rPr>
          <w:rStyle w:val="FontStyle16"/>
          <w:color w:val="000000"/>
          <w:sz w:val="27"/>
          <w:szCs w:val="27"/>
        </w:rPr>
        <w:t>Основной целью программы является повышение эффективности и безопасности функциониров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6"/>
          <w:color w:val="000000"/>
          <w:sz w:val="27"/>
          <w:szCs w:val="27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одпрограмма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Совершенствование и развитие сети автомобильных дорог сельского поселения «</w:t>
      </w:r>
      <w:r>
        <w:rPr>
          <w:b/>
          <w:sz w:val="27"/>
          <w:szCs w:val="27"/>
          <w:shd w:fill="FFFFFF" w:val="clear"/>
        </w:rPr>
        <w:t>Деревня Березовка</w:t>
      </w:r>
      <w:r>
        <w:rPr>
          <w:b/>
          <w:bCs/>
          <w:color w:val="000000"/>
          <w:sz w:val="27"/>
          <w:szCs w:val="27"/>
        </w:rPr>
        <w:t xml:space="preserve">» 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рамках данной подпрограммы</w:t>
      </w:r>
      <w:r>
        <w:rPr>
          <w:sz w:val="27"/>
          <w:szCs w:val="27"/>
          <w:lang w:eastAsia="en-US"/>
        </w:rPr>
        <w:t xml:space="preserve"> в бюджете сельского поселения «</w:t>
      </w:r>
      <w:r>
        <w:rPr>
          <w:sz w:val="27"/>
          <w:szCs w:val="27"/>
          <w:shd w:fill="FFFFFF" w:val="clear"/>
        </w:rPr>
        <w:t>Деревня Березовка»</w:t>
      </w:r>
      <w:r>
        <w:rPr>
          <w:sz w:val="27"/>
          <w:szCs w:val="27"/>
        </w:rPr>
        <w:t xml:space="preserve"> предусмотрены прочие межбюджетные трансферты за счет средств муниципального района на 2017 год в объеме 619 275,00 руб. и на плановый период 2018 и 2019 годов - 619 275,00 руб. и 619 275,00 руб. соответственно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Развитие потребительской кооперации в сельском поселени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реализацию данной программы в бюджете сельского поселения «Деревня Березовка» в 2017 году запланировано 240 000,00 руб., </w:t>
      </w:r>
      <w:r>
        <w:rPr>
          <w:bCs/>
          <w:color w:val="000000"/>
          <w:sz w:val="27"/>
          <w:szCs w:val="27"/>
        </w:rPr>
        <w:t>в 2018 году – 240 000,00 руб., в 2019 году – 240 000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повышение роли потребительской кооперации в обеспечении населения продовольствием, промышленными  товарами, бытовыми услугами и расширение деятельности по заготовкам сельскохозяйственных продуктов и сырья в крестьянских (фермерских) и личных подсобных хозяйствах граждан и у других товаропроизводите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Территориальное планирование сельского поселения 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Целью программы является </w:t>
      </w:r>
      <w:r>
        <w:rPr>
          <w:sz w:val="27"/>
          <w:szCs w:val="27"/>
        </w:rPr>
        <w:t>обеспечение территориального планирования на территории сельского поселения "Деревня Березовка"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сельского поселения "Деревня Березовка"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На реализацию данной программы в бюджете сельского поселения «Деревня Березовка» в 2017 году запланировано 100 000,00 руб., в 2018 году – 100 000,00 руб., в 2019 году – 100 000,00 руб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Содержание общего имущества не приватизированного жилого фонда в многоквартирных домах на территории сельского поселения 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7"/>
          <w:szCs w:val="27"/>
        </w:rPr>
        <w:t>«</w:t>
      </w:r>
      <w:r>
        <w:rPr>
          <w:b/>
          <w:sz w:val="27"/>
          <w:szCs w:val="27"/>
        </w:rPr>
        <w:t>Деревня Березовка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реализацию данной программы в бюджете сельского поселения «Деревня Березовка» в 2016 году запланировано 76 172,00 руб., в 2018 году – 76 172,00 руб., в 2019 году – 76 172,00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«Благоустройство территории сельского поселения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«Деревня Березовка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 xml:space="preserve">Одной из основных целей программы является </w:t>
      </w:r>
      <w:r>
        <w:rPr>
          <w:sz w:val="27"/>
          <w:szCs w:val="27"/>
        </w:rPr>
        <w:t xml:space="preserve">повышение уровня комфортности пребывания на территории сельского поселения </w:t>
      </w:r>
      <w:r>
        <w:rPr>
          <w:spacing w:val="-2"/>
          <w:sz w:val="27"/>
          <w:szCs w:val="27"/>
        </w:rPr>
        <w:t>«Деревня Березовка</w:t>
      </w:r>
      <w:r>
        <w:rPr>
          <w:sz w:val="27"/>
          <w:szCs w:val="27"/>
        </w:rPr>
        <w:t>», улучшение внешнего облика поселения, повышение уровня благоустройства территории, улучшение условий проживания населения, улучшение санитарного состояния территории сельского поселения «Деревня Березов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рамках данной подпрограммы</w:t>
      </w:r>
      <w:r>
        <w:rPr>
          <w:sz w:val="27"/>
          <w:szCs w:val="27"/>
          <w:lang w:eastAsia="en-US"/>
        </w:rPr>
        <w:t xml:space="preserve"> в бюджете сельского поселения «</w:t>
      </w:r>
      <w:r>
        <w:rPr>
          <w:sz w:val="27"/>
          <w:szCs w:val="27"/>
          <w:shd w:fill="FFFFFF" w:val="clear"/>
        </w:rPr>
        <w:t>Деревня Березовка»</w:t>
      </w:r>
      <w:r>
        <w:rPr>
          <w:sz w:val="27"/>
          <w:szCs w:val="27"/>
        </w:rPr>
        <w:t xml:space="preserve"> предусмотрены бюджетные ассигнования на 2017 год в объеме 489 777,00 руб. и на плановый период 2018 и 2019 годов – 527 546,00 руб. и 527 546,00 руб. соответственн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Развитие культуры в сельском поселении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еализацию муниципальной программы «Развитие культуры в сельском поселении «</w:t>
      </w:r>
      <w:r>
        <w:rPr>
          <w:sz w:val="27"/>
          <w:szCs w:val="27"/>
          <w:shd w:fill="FFFFFF" w:val="clear"/>
        </w:rPr>
        <w:t>Деревня Березовка</w:t>
      </w:r>
      <w:r>
        <w:rPr>
          <w:sz w:val="27"/>
          <w:szCs w:val="27"/>
        </w:rPr>
        <w:t>» в бюджете сельского поселения планируются ассигнования на 2017 год в сумме 5 000,00 руб., в 2018 году – 5 000,00 руб. и в 2019 году – 5 000,00 руб.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Подпрограмма 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«Развитие учреждений культуры»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бюджете сельского поселения «</w:t>
      </w:r>
      <w:r>
        <w:rPr>
          <w:sz w:val="27"/>
          <w:szCs w:val="27"/>
          <w:shd w:fill="FFFFFF" w:val="clear"/>
        </w:rPr>
        <w:t>Деревня Березовка</w:t>
      </w:r>
      <w:r>
        <w:rPr>
          <w:sz w:val="27"/>
          <w:szCs w:val="27"/>
        </w:rPr>
        <w:t>» на реализацию данной подпрограммы предусмотрено в 2017 году 5 000,00 руб. и на плановый период 2018 и 2019 годов – 5 000,00 руб. и 5 000,00 руб. соответственно.</w:t>
      </w:r>
    </w:p>
    <w:p>
      <w:pPr>
        <w:pStyle w:val="TextBodyIndent"/>
        <w:shd w:fill="FFFFFF" w:val="clear"/>
        <w:spacing w:before="0" w:after="0"/>
        <w:ind w:left="0" w:right="0" w:firstLine="709"/>
        <w:jc w:val="both"/>
        <w:rPr/>
      </w:pPr>
      <w:r>
        <w:rPr>
          <w:sz w:val="27"/>
          <w:szCs w:val="27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</w:t>
      </w:r>
      <w:r>
        <w:rPr>
          <w:sz w:val="27"/>
          <w:szCs w:val="27"/>
          <w:shd w:fill="FFFFFF" w:val="clear"/>
        </w:rPr>
        <w:t>Деревня Березовка</w:t>
      </w:r>
      <w:r>
        <w:rPr>
          <w:sz w:val="27"/>
          <w:szCs w:val="27"/>
        </w:rPr>
        <w:t>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оциальная поддержка граждан в сельском поселении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</w:t>
      </w:r>
    </w:p>
    <w:p>
      <w:pPr>
        <w:pStyle w:val="Normal"/>
        <w:autoSpaceDE w:val="false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Целью программы является повышения качества жизни отдельных категорий граждан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>На реализацию данной программы в бюджете сельского поселения «Деревня Березовка» в 2017 году запланировано 355 704,00 руб., в 2018 году – 355 704,00 руб., в 2019 году – 355 704,00 руб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caps/>
          <w:color w:val="000000"/>
          <w:sz w:val="27"/>
          <w:szCs w:val="27"/>
        </w:rPr>
      </w:pPr>
      <w:r>
        <w:rPr>
          <w:b/>
          <w:caps/>
          <w:color w:val="000000"/>
          <w:sz w:val="27"/>
          <w:szCs w:val="27"/>
        </w:rPr>
        <w:t>Непрограммные расходы</w:t>
      </w:r>
    </w:p>
    <w:p>
      <w:pPr>
        <w:pStyle w:val="Normal"/>
        <w:ind w:firstLine="709"/>
        <w:jc w:val="both"/>
        <w:rPr>
          <w:b/>
          <w:b/>
          <w:caps/>
          <w:color w:val="000000"/>
          <w:sz w:val="27"/>
          <w:szCs w:val="27"/>
        </w:rPr>
      </w:pPr>
      <w:r>
        <w:rPr>
          <w:b/>
          <w:cap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рамках непрограммных расходов предусмотрены бюджетные ассигнования н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иные межбюджетные трансферты на осуществление переданных полномочий по осуществлению внешнего муниципального финансового контрол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езервные фонды местных администраци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выполнение других обязательств государств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осуществление первичного воинского учета на территориях, где отсутствуют военные комиссариаты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2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791325</wp:posOffset>
              </wp:positionH>
              <wp:positionV relativeFrom="paragraph">
                <wp:posOffset>635</wp:posOffset>
              </wp:positionV>
              <wp:extent cx="22796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9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5pt;height:13.7pt;mso-wrap-distance-left:0pt;mso-wrap-distance-right:0pt;mso-wrap-distance-top:0pt;mso-wrap-distance-bottom:0pt;margin-top:0.05pt;mso-position-vertical-relative:text;margin-left:534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5">
    <w:name w:val=" Знак Знак5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"/>
    <w:qFormat/>
    <w:rPr>
      <w:rFonts w:ascii="Courier New" w:hAnsi="Courier New" w:cs="Courier New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left="0"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Абзац списка5"/>
    <w:basedOn w:val="Normal"/>
    <w:qFormat/>
    <w:pPr>
      <w:ind w:left="720" w:right="0" w:hanging="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left="0" w:right="0" w:firstLine="53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31:00Z</dcterms:created>
  <dc:creator>Данилова</dc:creator>
  <dc:description/>
  <cp:keywords/>
  <dc:language>en-US</dc:language>
  <cp:lastModifiedBy>1</cp:lastModifiedBy>
  <cp:lastPrinted>2016-12-27T14:57:00Z</cp:lastPrinted>
  <dcterms:modified xsi:type="dcterms:W3CDTF">2016-12-27T12:02:00Z</dcterms:modified>
  <cp:revision>20</cp:revision>
  <dc:subject/>
  <dc:title>Приложение   1   к  постановлению</dc:title>
</cp:coreProperties>
</file>