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Деревня Березовка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17 год и плановый период 2018 и 2019 годов »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24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7.12</w:t>
      </w:r>
      <w:r>
        <w:rPr>
          <w:sz w:val="20"/>
          <w:szCs w:val="20"/>
        </w:rPr>
        <w:t>.2016 года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/>
      </w:pPr>
      <w:r>
        <w:rPr>
          <w:sz w:val="27"/>
          <w:szCs w:val="27"/>
        </w:rPr>
        <w:t>«Деревня Березовка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3215"/>
        <w:gridCol w:w="4360"/>
      </w:tblGrid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дминистраторы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д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0 00 10 0000 00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5 02 01 10 0000 5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01 05 02 01 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 xml:space="preserve"> 0000 6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003-   Администрация сельского поселения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«Деревня Березовк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>ИНН-4011016793  КПП-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3 01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0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7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003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01 02 00 00 10 0000 81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53:00Z</dcterms:created>
  <dc:creator>User</dc:creator>
  <dc:description/>
  <cp:keywords/>
  <dc:language>en-US</dc:language>
  <cp:lastModifiedBy>User</cp:lastModifiedBy>
  <cp:lastPrinted>2016-11-24T10:44:00Z</cp:lastPrinted>
  <dcterms:modified xsi:type="dcterms:W3CDTF">2017-02-15T12:10:00Z</dcterms:modified>
  <cp:revision>11</cp:revision>
  <dc:subject/>
  <dc:title>                Администраторы доходов                                                      бюджета муниципального образования</dc:title>
</cp:coreProperties>
</file>