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"СОДЕРЖАНИЕ ОБЩЕГО ИМУЩЕСТВА НЕ ПРИВАТИЗИРОВАННОГО ЖИЛОГО ФОНДА В МНОГОКВАРТИРНЫХ ДОМАХ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ГО ПОСЕЛЕНИЯ "ДЕРЕВНЯ БЕРЕЗОВКА"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А 2015 - 2017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Содержание общего имущества не приватизированного жилого фонда в многоквартирных домах на территории сельского поселения "Деревня Березовка" на 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ие состояния многоквартирных домов и жилых помещений муниципального жилищного фонда в соответствие с нормативно-техническими требованиями;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чества приватизированного жил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жнейшие целевые показатели и индикаторы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ведение технического состояния многоквартирных домов до показателей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-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Администрация сельского поселения "Деревня Березовка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и источники финансир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 год – 68 847,00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од – 125 572,00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год – 76 172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 270 591,00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исполнением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Глава администрации сельского поселения «Деревня Березовка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ные мероприят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Ремонт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Ремонт козырьков над входами в подъезды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Установка и ремонт входных дверей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Герметизация панельных шв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Утепление стеновых панеле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роведение технических экспертиз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Ремонт фундамент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Усиление конструкций дом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Ремонт фаса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 Ремонт инженерных сетей и иные мероприят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социально-экономической эффективност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условия проживания гражда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сохранности жилищного фон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вышение эффективности эксплуатации зда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внешнего эстетического вида жилых зданий;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надежности функционирования систем инженерно-технического обеспечения (снижает потери ресурсов внутри дома и обеспечивает надлежащее качество коммунальных услуг, что позволит сэкономить средства собственников жилых помещений по оплате коммунальных услуг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е сокращение количества муниципальных квартир с просроченным (в соответствии с нормативами его проведения) сроком проведения капитального ремон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7:00Z</dcterms:created>
  <dc:creator>1</dc:creator>
  <dc:description/>
  <cp:keywords/>
  <dc:language>en-US</dc:language>
  <cp:lastModifiedBy>1</cp:lastModifiedBy>
  <cp:lastPrinted>2016-12-27T15:33:00Z</cp:lastPrinted>
  <dcterms:modified xsi:type="dcterms:W3CDTF">2016-12-27T12:33:00Z</dcterms:modified>
  <cp:revision>9</cp:revision>
  <dc:subject/>
  <dc:title>ПАСПОРТ МУНИЦИПАЛЬНОЙ ПРОГРАММЫ</dc:title>
</cp:coreProperties>
</file>