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 «Развитие потребительской кооперации на территории сельского поселения «Деревня Березовка» на 2017-2019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227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целевая программа «Развитие потребительской кооперации на территории сельского поселения «Деревня Березовка»  на 2017-2019 годы»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казчик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«Деревня Березовка»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 принятия решения о разработке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ряжение Губернатора Калужской области от 24.09.2012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4-р «О разработке долгосрочной целевой программы «Развитие потребительской кооперации в Калужской области на 2013-2020 годы»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роли потребительской кооперации в обеспечении населения продовольствием, промышленными  товарами, бытовыми услугами и расширение деятельности по заготовкам сельскохозяйственных продуктов и сырья в крестьянских (фермерских) и личных подсобных хозяйствах граждан и у других товаропроизводителей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дач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здоровление финансового положения предприятия потребительской кооперации за сч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сширения торговой и заготови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беспечения гарантированных закупок сельскохозяйственной продукции и сырья в личных подсобных и крестьянских (фермерских) хозяйствах населения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величения оборота розничной торговли за счет вовлечения в товарооборот продукции и сыр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рганизации эффективной переработки сельскохозяйственной продукции и сыр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кращения непроизводственных расходов и потерь, более рационального использования собственных оборот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одействия организации подготовки и повышению квалификации кадров для потребительской кооп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вышения уровня занятости сельского населения района на основе сохранения существующих и создания новых рабочих мест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ител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оярославецкое районное потребительское общество</w:t>
            </w:r>
          </w:p>
        </w:tc>
      </w:tr>
      <w:tr>
        <w:trPr>
          <w:trHeight w:val="1975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 реализуются по следующим направления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заготовительной деятель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торговой деятельности в сельских поселениях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кадрового потенциала в потребительской коопераци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Оборот розничной торговли 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7 год – 4256 тыс.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8 год – 4322 тыс.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4417 тыс. руб. </w:t>
            </w:r>
          </w:p>
        </w:tc>
      </w:tr>
      <w:tr>
        <w:trPr>
          <w:trHeight w:val="1338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бъемы и источник финансирования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целом на реализацию программы потребуется 720 тыс. руб.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7 год – 24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8 год – 240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019 год – 240 тыс. руб.</w:t>
            </w:r>
          </w:p>
        </w:tc>
      </w:tr>
      <w:tr>
        <w:trPr>
          <w:trHeight w:val="891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-2019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период реализации программы ожидае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розничного товарооборота в 2019 году к уровню 2015 года на 10-30%.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истема организации контроля за исполнением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сельского поселения «Деревня Березов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48:00Z</dcterms:created>
  <dc:creator>user</dc:creator>
  <dc:description/>
  <cp:keywords/>
  <dc:language>en-US</dc:language>
  <cp:lastModifiedBy>1</cp:lastModifiedBy>
  <cp:lastPrinted>2016-11-23T14:54:00Z</cp:lastPrinted>
  <dcterms:modified xsi:type="dcterms:W3CDTF">2016-11-23T11:55:00Z</dcterms:modified>
  <cp:revision>13</cp:revision>
  <dc:subject/>
  <dc:title>МУНИЦИПАЛЬНАЯ ЦЕЛЕВАЯ ПРОГРАММА</dc:title>
</cp:coreProperties>
</file>