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социально-экономическому развитию сельского поселения</w:t>
      </w:r>
    </w:p>
    <w:p>
      <w:pPr>
        <w:pStyle w:val="Normal"/>
        <w:tabs>
          <w:tab w:val="clear" w:pos="708"/>
          <w:tab w:val="left" w:pos="2180" w:leader="none"/>
        </w:tabs>
        <w:jc w:val="center"/>
        <w:rPr/>
      </w:pPr>
      <w:r>
        <w:rPr>
          <w:b/>
          <w:sz w:val="26"/>
          <w:szCs w:val="26"/>
        </w:rPr>
        <w:t>«Деревня Березовка» в 2015 году и прогноз социально-экономического развития сельского поселения «Деревня Березовка» на 2016-2019 годы</w:t>
      </w:r>
    </w:p>
    <w:p>
      <w:pPr>
        <w:pStyle w:val="Normal"/>
        <w:tabs>
          <w:tab w:val="clear" w:pos="708"/>
          <w:tab w:val="left" w:pos="2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Деревня Березовка» входит в состав муниципального района «Малоярославецкий район» и расположено в южной части его территории, включает в себя 14 населенных пунктов. Общая площадь земель в границах населенных пунктов сельского поселения составляет 8669 га., из них 3000 га. – земли сельскохозяйственного назначения. Общая площадь застроенных земель составляет 8 га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сть населения сельского поселения «Деревня Березовка» на конец 2015 года составила 712 человек, из них 250 человек в трудоспособном возрасте, в том числе мужчин – 110, женщин - 140. За 2016 год родилось 5 человек, умерло – 8, убыло 4 человека. Миграционный прирост составил 13 человек. Повышение численности населения произошло за счет лиц, проживающих один год и более на территории сельского поселения по месту пребывания без постоянной прописки.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удоспособное население, проживающее на территории сельского поселения «Деревня Березовка», имеет возможность работать на действующих предприятиях и организациях, расположенных на территории поселения, а именно: МОУ «Березовская школа», почтовое отделение, библиотека, ФАП, организации сферы торговли. Численность работающего населения, занятого на перечисленных организациях составляет 42 человека. Остальные вынуждены искать работу за пределами сельского поселения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заработная плата работников, осуществляющих свою деятельность в различных отраслях экономики на территории сельского поселения «Деревня Березовка» за 2015 составила 12000,00 руб. 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ельского поселения «Деревня Березовка» находится один фельдшерско-акушерский пункт: в деревне Березовка. ФАП, находящийся в деревне Березовка обслуживает все близлежащие населенные пункты, входящие в состав поселения.  В штате ФАП: фельдшер –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х и средних предприятий занимающихся промышленным производством нет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риятий занимающихся производством сельскохозяйственной продукции на территории сельского поселения «Деревня Березовка» нет. На территории сельского поселения зарегистрировано 223 личных подсобных хозяйства, в том числе занимающихся производством сельскохозяйственной продукции 20 ед. В 2016 году ожидается снижение производства молока, в связи с сокращением численности поголовья скота.</w:t>
      </w:r>
    </w:p>
    <w:p>
      <w:pPr>
        <w:pStyle w:val="Normal"/>
        <w:ind w:firstLine="708"/>
        <w:jc w:val="both"/>
        <w:rPr/>
      </w:pPr>
      <w:r>
        <w:rPr/>
        <w:t>Предприятия сферы услуг в сельском поселении «Деревня Березовка» представлены почтовым отделением, расположенным в деревне Березовка. Осуществляется культурно-просветительская деятельность в библиотеке д. Березовка.</w:t>
      </w:r>
    </w:p>
    <w:p>
      <w:pPr>
        <w:pStyle w:val="Normal"/>
        <w:ind w:firstLine="708"/>
        <w:jc w:val="both"/>
        <w:rPr/>
      </w:pPr>
      <w:r>
        <w:rPr/>
        <w:t>Предприятия торговли расположены в д. Березовка (РАЙПО и ИП Иванов А.А.). По другим населенным пунктам осуществляется выездная торгов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«Деревня Березовка»</w:t>
        <w:tab/>
        <w:tab/>
        <w:t xml:space="preserve">       </w:t>
        <w:tab/>
        <w:t xml:space="preserve">         </w:t>
        <w:tab/>
        <w:t xml:space="preserve">                                               С.Н. Куприков</w:t>
        <w:tab/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900"/>
      <w:jc w:val="both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8:52:00Z</dcterms:created>
  <dc:creator>User</dc:creator>
  <dc:description/>
  <cp:keywords/>
  <dc:language>en-US</dc:language>
  <cp:lastModifiedBy>1</cp:lastModifiedBy>
  <cp:lastPrinted>2016-11-24T08:25:00Z</cp:lastPrinted>
  <dcterms:modified xsi:type="dcterms:W3CDTF">2016-11-24T05:26:00Z</dcterms:modified>
  <cp:revision>20</cp:revision>
  <dc:subject/>
  <dc:title>ПОЯСНИТЕЛЬНАЯ ЗАПИСКА</dc:title>
</cp:coreProperties>
</file>