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"Территориальное планирование сельского поселения "Деревня Березовка" (2015 - 2017 годы) </w:t>
      </w:r>
    </w:p>
    <w:p>
      <w:pPr>
        <w:pStyle w:val="Normal"/>
        <w:widowControl w:val="false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78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20"/>
        <w:gridCol w:w="726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муниципальной программы 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"Территориальное планирование сельского поселения "Деревня Березовка"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2015 - 2017 годы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я для разработки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Градостроительный </w:t>
            </w:r>
            <w:hyperlink r:id="rId2">
              <w:r>
                <w:rPr>
                  <w:rStyle w:val="InternetLink"/>
                  <w:sz w:val="26"/>
                  <w:szCs w:val="26"/>
                </w:rPr>
                <w:t>кодекс</w:t>
              </w:r>
            </w:hyperlink>
            <w:r>
              <w:rPr>
                <w:sz w:val="26"/>
                <w:szCs w:val="26"/>
              </w:rPr>
              <w:t xml:space="preserve"> РФ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Обеспечение территориального планирования на территории   сельского поселения "Деревня Березовка" в соответствии с основными принципами законодательства о градостроительной деятельности, направленными на устойчивое развитие территории, создание условий для привлечения инвестиций и активизации строительства, формирования экологически безопасной, благоприятной среды жизнедеятельности, комплексное и эффективное развитие социальной, производственной и инженерно-транспортной инфраструктуры, бережное природопользование, сохранение исторического и культурного наследия, природных ландшафтов, повышение уровня архитектурно-художественной выразительности застройки  сельского поселения "Деревня Березовка"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1. Реализация мероприятий по внесению изменений в генеральные планы и правила по землеустройству и землепользованию  на территории сельского поселения "Деревня Березовка"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2. Разработка документации по планировке территории сельского поселения "Деревня Березовка" (2015 - 2017 г.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3. Внесение изменений в генеральный </w:t>
            </w:r>
            <w:hyperlink r:id="rId3">
              <w:r>
                <w:rPr>
                  <w:rStyle w:val="InternetLink"/>
                  <w:sz w:val="26"/>
                  <w:szCs w:val="26"/>
                </w:rPr>
                <w:t>план</w:t>
              </w:r>
            </w:hyperlink>
            <w:r>
              <w:rPr>
                <w:sz w:val="26"/>
                <w:szCs w:val="26"/>
              </w:rPr>
              <w:t xml:space="preserve"> сельского поселения "Деревня Березовка"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4. Внесение изменений в </w:t>
            </w:r>
            <w:hyperlink r:id="rId4">
              <w:r>
                <w:rPr>
                  <w:rStyle w:val="InternetLink"/>
                  <w:sz w:val="26"/>
                  <w:szCs w:val="26"/>
                </w:rPr>
                <w:t>Правила</w:t>
              </w:r>
            </w:hyperlink>
            <w:r>
              <w:rPr>
                <w:sz w:val="26"/>
                <w:szCs w:val="26"/>
              </w:rPr>
              <w:t xml:space="preserve"> землепользования и застройки сельского поселения "Деревня Березовка"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Обеспечение выполнения полномочий по муниципальному земельному контролю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6. Реализация мероприятий по демонтажу самовольно установленных и (или) незаконно размещенных временных сооружений на территории сельского поселения "Деревня Березовка" 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и сроки реализации муниципальной 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- 2017 гг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Общий объем средств из районного бюджета, предусмотренных на реализацию муниципальной программы -  200 000 рублей, в том числе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2015 год – 50 000 рублей;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50 00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2017 год – 100 000 рублей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 муниципальной программы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униципальной программы позволит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- разработать документы по планировке территории сельского поселения "Деревня Березовка" (2015 - 2017 гг.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- внести изменения в генеральный </w:t>
            </w:r>
            <w:hyperlink r:id="rId5">
              <w:r>
                <w:rPr>
                  <w:rStyle w:val="InternetLink"/>
                  <w:sz w:val="26"/>
                  <w:szCs w:val="26"/>
                </w:rPr>
                <w:t>план</w:t>
              </w:r>
            </w:hyperlink>
            <w:r>
              <w:rPr>
                <w:sz w:val="26"/>
                <w:szCs w:val="26"/>
              </w:rPr>
              <w:t xml:space="preserve"> сельского поселения "Деревня Березовка" (2015 - 2017 гг.), в т.ч. в карту планируемого функционального зонирова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- внести изменения в </w:t>
            </w:r>
            <w:hyperlink r:id="rId6">
              <w:r>
                <w:rPr>
                  <w:rStyle w:val="InternetLink"/>
                  <w:sz w:val="26"/>
                  <w:szCs w:val="26"/>
                </w:rPr>
                <w:t>Правила</w:t>
              </w:r>
            </w:hyperlink>
            <w:r>
              <w:rPr>
                <w:sz w:val="26"/>
                <w:szCs w:val="26"/>
              </w:rPr>
              <w:t xml:space="preserve"> землепользования и застройки территории сельского поселения "Деревня Березовка", в т.ч. внести изменения в карты градостроительного зонирования, разработанные градостроительные регламенты (2015 - 2017 гг.)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существлять полномочия по муниципальному земельному контролю с привлечением кадастрового инженер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- рационально использовать земли на территории сельского поселения "Деревня Березовка", основываясь на принципах земельного законодательства о платности землепользования, учитывая право граждан на свободный доступ к местам общего пользования и на проживание в благоприятных условиях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ить пожарную безопасность, предупреждение терроризма, чрезвычайных ситуаций природного и техногенного характера, возникающих в результате самовольной установки и (или)незаконного размещения временных сооруж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510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5E6D6A77C6DCCE91B8FA60C1D9DBF564C3520D8D8E1FC17C206457F49H3SEG" TargetMode="External"/><Relationship Id="rId3" Type="http://schemas.openxmlformats.org/officeDocument/2006/relationships/hyperlink" Target="consultantplus://offline/ref=55E6D6A77C6DCCE91B8FB8010BF1E1584A397FD6DBE1F74599591E221E37A8EBD83416AF7B6798A3126DDEH5S8G" TargetMode="External"/><Relationship Id="rId4" Type="http://schemas.openxmlformats.org/officeDocument/2006/relationships/hyperlink" Target="consultantplus://offline/ref=55E6D6A77C6DCCE91B8FB8010BF1E1584A397FD6DBE1F4439C591E221E37A8EBD83416AF7B6798A3126DDEH5SAG" TargetMode="External"/><Relationship Id="rId5" Type="http://schemas.openxmlformats.org/officeDocument/2006/relationships/hyperlink" Target="consultantplus://offline/ref=55E6D6A77C6DCCE91B8FB8010BF1E1584A397FD6DBE1F74599591E221E37A8EBD83416AF7B6798A3126DDEH5S8G" TargetMode="External"/><Relationship Id="rId6" Type="http://schemas.openxmlformats.org/officeDocument/2006/relationships/hyperlink" Target="consultantplus://offline/ref=55E6D6A77C6DCCE91B8FB8010BF1E1584A397FD6DBE1F4439C591E221E37A8EBD83416AF7B6798A3126DDEH5SA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0:47:00Z</dcterms:created>
  <dc:creator>098</dc:creator>
  <dc:description/>
  <cp:keywords/>
  <dc:language>en-US</dc:language>
  <cp:lastModifiedBy>1</cp:lastModifiedBy>
  <cp:lastPrinted>2016-11-23T15:03:00Z</cp:lastPrinted>
  <dcterms:modified xsi:type="dcterms:W3CDTF">2016-11-23T12:03:00Z</dcterms:modified>
  <cp:revision>6</cp:revision>
  <dc:subject/>
  <dc:title>М</dc:title>
</cp:coreProperties>
</file>