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муниципальной программы сельского поселения «Деревня Березовк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циальная поддержка граждан в сельском поселении «Деревня Березовка»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5953"/>
      </w:tblGrid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Наименование муниципальной 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Социальная поддержка граждан» (далее </w:t>
              <w:softHyphen/>
              <w:t>– муниципальная программа)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Администрация сельского поселения «Деревня Березовка» Малоярославецкого района Калужской области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муниципальной программы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Участники муниципальной 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Администрация сельского поселения «Деревня Березовка» Малоярославецкого района Калужской области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иальная поддержка отдельных категорий     граждан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 муниципальной программ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ют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вышение качества жизни отдельных категорий населения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ыполнение обязательств государства по социальной поддержке отдельным категориям населения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показатели муниципальной программы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р социальной поддержки отдельным категориям населения, установленных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ом (кол-во человек)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й программы 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2017 - 2019 годы.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не выделяются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урсное обеспечение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880"/>
            </w:tblGrid>
            <w:tr>
              <w:trPr/>
              <w:tc>
                <w:tcPr>
                  <w:tcW w:w="5880" w:type="dxa"/>
                  <w:tcBorders/>
                </w:tcPr>
                <w:tbl>
                  <w:tblPr>
                    <w:tblW w:w="58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80"/>
                  </w:tblGrid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объем финансового обеспечения реализации муниципальной программы за 2017 - 2019 годы – 1 067 112,00 рублей, в том числе средства бюджета сельского поселения «Деревня Березовка»– 1 067 112,00 рублей: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17 год −  355 704,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18 год −  355 704,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pacing w:lineRule="atLeast" w:line="240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2019 год −  355 704,00 рублей;</w:t>
                        </w:r>
                      </w:p>
                    </w:tc>
                  </w:tr>
                  <w:tr>
                    <w:trPr/>
                    <w:tc>
                      <w:tcPr>
                        <w:tcW w:w="588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4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и муниципальной 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повышение уровня благосостояния среди получателей мер социальной поддержки</w:t>
            </w:r>
          </w:p>
        </w:tc>
      </w:tr>
    </w:tbl>
    <w:p>
      <w:pPr>
        <w:pStyle w:val="Normal"/>
        <w:tabs>
          <w:tab w:val="clear" w:pos="284"/>
          <w:tab w:val="left" w:pos="3450" w:leader="none"/>
        </w:tabs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8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/>
  </w:style>
  <w:style w:type="character" w:styleId="2">
    <w:name w:val="Основной текст 2 Знак"/>
    <w:qFormat/>
    <w:rPr>
      <w:sz w:val="26"/>
    </w:rPr>
  </w:style>
  <w:style w:type="character" w:styleId="Style14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6"/>
      <w:lang w:val="en-US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18:00Z</dcterms:created>
  <dc:creator>Пресс-служба  Губернатора РО</dc:creator>
  <dc:description/>
  <cp:keywords/>
  <dc:language>en-US</dc:language>
  <cp:lastModifiedBy>1</cp:lastModifiedBy>
  <cp:lastPrinted>2016-11-23T15:25:00Z</cp:lastPrinted>
  <dcterms:modified xsi:type="dcterms:W3CDTF">2016-11-23T12:26:00Z</dcterms:modified>
  <cp:revision>8</cp:revision>
  <dc:subject/>
  <dc:title/>
</cp:coreProperties>
</file>