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Березовка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7.12</w:t>
      </w:r>
      <w:r>
        <w:rPr>
          <w:sz w:val="20"/>
          <w:szCs w:val="20"/>
        </w:rPr>
        <w:t>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бъем иных межбюджетных трансфертов из бюджета сельского поселения «Деревня Березовка» в бюджет муниципального района «Малоярославецкий район», в соответствии с заключенными соглашениями на выполнение части полномочий, переданных на исполнение муниципальному район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плановый период 2018 и 2019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14"/>
        <w:gridCol w:w="1800"/>
        <w:gridCol w:w="180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ых межбюджетных трансфертов, переданных бюджетам поселений на исполнение полномочий муниципальному району «Малоярославецкий район»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осуществление переданных полномочий по осуществлению внешнего муниципального финансового контроля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Деревня Березовка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5:49:00Z</dcterms:created>
  <dc:creator>OLGA</dc:creator>
  <dc:description/>
  <cp:keywords/>
  <dc:language>en-US</dc:language>
  <cp:lastModifiedBy>User</cp:lastModifiedBy>
  <cp:lastPrinted>2016-11-24T10:56:00Z</cp:lastPrinted>
  <dcterms:modified xsi:type="dcterms:W3CDTF">2017-02-15T12:12:00Z</dcterms:modified>
  <cp:revision>9</cp:revision>
  <dc:subject/>
  <dc:title>Приложение №8</dc:title>
</cp:coreProperties>
</file>