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расходные обязательства, несвязанные с решение вопросов, отнесенных действующим федеральным законодательством и законодательством Калужской области к полномочиям органов местного самоуправления в сельском поселении «Деревня Березовка» отсутствую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С. Н. Купр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0:37:00Z</dcterms:created>
  <dc:creator>user</dc:creator>
  <dc:description/>
  <cp:keywords/>
  <dc:language>en-US</dc:language>
  <cp:lastModifiedBy>1</cp:lastModifiedBy>
  <cp:lastPrinted>2016-11-23T13:57:00Z</cp:lastPrinted>
  <dcterms:modified xsi:type="dcterms:W3CDTF">2016-11-23T10:57:00Z</dcterms:modified>
  <cp:revision>10</cp:revision>
  <dc:subject/>
  <dc:title>         Муниципальный район</dc:title>
</cp:coreProperties>
</file>