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 к Постановлению Администрации</w:t>
      </w:r>
    </w:p>
    <w:p>
      <w:pPr>
        <w:pStyle w:val="Normal"/>
        <w:jc w:val="right"/>
        <w:rPr/>
      </w:pPr>
      <w:r>
        <w:rPr>
          <w:sz w:val="20"/>
          <w:szCs w:val="20"/>
        </w:rPr>
        <w:t>сельского поселения «Деревня Березовка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 от ___________2017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е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«Деревня Берез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3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9"/>
        <w:gridCol w:w="1620"/>
        <w:gridCol w:w="15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              на 2017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10.201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01 05 00 00 00 0000 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 046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850,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 01 05 02 01 10 0000 5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3 647 179,00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393 766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01 05 02 01 10 0000 6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8 225,8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7 617,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35:00Z</dcterms:created>
  <dc:creator>OLGA</dc:creator>
  <dc:description/>
  <cp:keywords/>
  <dc:language>en-US</dc:language>
  <cp:lastModifiedBy>1</cp:lastModifiedBy>
  <cp:lastPrinted>2017-04-18T17:10:00Z</cp:lastPrinted>
  <dcterms:modified xsi:type="dcterms:W3CDTF">2017-10-18T06:54:00Z</dcterms:modified>
  <cp:revision>32</cp:revision>
  <dc:subject/>
  <dc:title>Приложение №3 к Постановлению Администрации</dc:title>
</cp:coreProperties>
</file>