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сельского поселения «Деревня Березовка» 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Березовка» 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20 год и плановый период 2021 и 2022 годов »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20 от 26.12.2019 года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ов бюджета сельского поселения «Деревня Березов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62"/>
        <w:gridCol w:w="2982"/>
        <w:gridCol w:w="4881"/>
      </w:tblGrid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Администраторы дох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оход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ные администраторы доходов бюджета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Деревня Березовка» - органы местного самоуправления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03 - Администрация сельского поселения «Деревня Березовк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ПП - 401101001, ИНН - 4011016793, ОКТМО - 29623484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 08 04020 01 1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1 08 04020 01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0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50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3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8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50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7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93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2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3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6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540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50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0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8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0 10 0000 4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3050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50 10 0000 4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3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45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5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30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5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1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3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4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904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1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2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2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14030 10 0000 15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1520 10 0000 15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2500 10 0000 15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*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41 - Финансовый отдел Малоярославецкой районной администрации муниципального района «Малоярославецкий район»,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НН - 4011021842, КПП - 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 17 01050 10 0000 18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8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5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ами поступлений по группе доходов «200 00000 00 0000 000 - безвозмездные поступления» являются уполномоченные органы сельского поселения «Деревня Березовка», а также созданные ими казенные учреждения, являющиеся получателями указанных средств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1:24:00Z</dcterms:created>
  <dc:creator>User</dc:creator>
  <dc:description/>
  <cp:keywords/>
  <dc:language>en-US</dc:language>
  <cp:lastModifiedBy>1</cp:lastModifiedBy>
  <cp:lastPrinted>2011-11-29T12:11:00Z</cp:lastPrinted>
  <dcterms:modified xsi:type="dcterms:W3CDTF">2020-04-27T10:08:00Z</dcterms:modified>
  <cp:revision>10</cp:revision>
  <dc:subject/>
  <dc:title>Администраторы доходов                                                      бюджета муниципального образования</dc:title>
</cp:coreProperties>
</file>