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й программы «Развитие муниципальной службы в сельском поселении «Деревня Березовка» на 2017-2021 годы»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726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муниципальной службы в сельском поселении «Деревня Березовка» на 2017-2021 годы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Деревня Березовка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предоставляемых услуг в администрации сельского поселения «Деревня Березовка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Эффективное использование бюджетных средств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воевременное и полное обеспечение денежным содержанием и дополнительными выплатами сотрудников администрации сельского поселения «Деревня Березовка», начисление и перечисление денежных средств по страховым взносам в соответствии с действующим законодательством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системного обучения муниципальных служащих по наиболее востребованным направлениям обучения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еспечение своевременного и достоверного информирования жителей сельского поселения «Деревня Березовка» об изданных нормативно-правовых актах. Обеспечение информационной открытости органов местного самоуправления. Объективное и всестороннее освещение социально-экономического развития сельского поселения «Деревня Березовка» в средствах массовой информации и информационно-телекоммуникационной сети Интернет. Формирование положительного имиджа администрации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Работа по улучшению материально-технической базы и приведение ее в соответствии с нормативными требованиями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Реализация работ по обеспечению бесперебойного функционирования средств вычислительной и офисной техники, надежность хранения данных, бесперебойное функционирование программных средств и средств защиты информации, повышение эффективности программного обеспечения, обеспечение каналов связи, в т.ч. для работы в сети интернет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Техническая инвентаризация объектов недвижимого имущества, оформление земельных участков под многоквартирными домами, государственная регистрация права муниципальной собственности объектов недвижимости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2021 годы, один эта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бщий объем средств местного бюджета, предусмотренных на реализацию муниципальной программы -  7838,00 тыс.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2017 год – 1512,00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18 год – 1561,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561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0 год – 1602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1 год -  1602,00 тыс. рублей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намеченных мероприятий администрацией сельского поселения «Деревня Березов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5:46:00Z</dcterms:created>
  <dc:creator>098</dc:creator>
  <dc:description/>
  <cp:keywords/>
  <dc:language>en-US</dc:language>
  <cp:lastModifiedBy>1</cp:lastModifiedBy>
  <cp:lastPrinted>2020-11-23T12:08:00Z</cp:lastPrinted>
  <dcterms:modified xsi:type="dcterms:W3CDTF">2020-11-23T09:09:00Z</dcterms:modified>
  <cp:revision>16</cp:revision>
  <dc:subject/>
  <dc:title>М</dc:title>
</cp:coreProperties>
</file>