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ДЕРЖАНИЕ</w:t>
      </w:r>
    </w:p>
    <w:p>
      <w:pPr>
        <w:pStyle w:val="Normal"/>
        <w:jc w:val="right"/>
        <w:rPr/>
      </w:pPr>
      <w:r>
        <w:rPr/>
        <w:t>(страницы)</w:t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80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 Проект решения Сельской Думы сельского поселения «Деревня Березовка» «О бюджете сельского поселения «Деревня Березовка» на 2021 год и плановый период 2022 и 2023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текст решения Сельской Думы сельского поселения «Деревня Березовка»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«О бюджете сельского поселения «Деревня Березовка» на 2021 год и плановый период 2022 и 2023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– 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1 «Перечень главных администраторов доходов бюдже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– 1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2 «Перечень главных администраторов источников финансирования дефицита бюджета сельского поселения «Деревня Березов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3 «Нормативы распределения доходов в бюджет сельского поселения  «Деревня Березовка» на 2021 год и плановый период 2022 и 2023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– 1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4 «Поступления доходов бюджета сельского поселения «Деревня Березовка» по кодам классификации доходов бюджетов бюджетной системы Российской Федерации на 2021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5 «Поступления доходов бюджета сельского поселения «Деревня Березовка» по кодам классификации доходов бюджетов бюджетной системы Российской Федерации на плановый период 2022 и 2023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6 «Ведомственная структура расходов  бюджета сельского поселения «Деревня Березовка» на 2021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– 1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7 «Ведомственная структура расходов  бюджета сельского поселения «Деревня Березовка» на плановый период 2022 и 2023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– 1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8 «Распределение бюджетных ассигнований бюджета сельского поселения «Деревня Березовка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 – 21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9 «Распределение бюджетных ассигнований бюджета сельского поселения «Деревня Березовка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 2022 и 2023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– 2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10 «Распределение бюджетных ассигнований бюджета сельского поселения «Деревня Березовка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– 2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11 «Распределение бюджетных ассигнований бюджета сельского поселения «Деревня Березовка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2 и 2023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- 2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12  «Объем межбюджетных трансфертов, предоставляемых из бюджетов других уровней бюджетной системы Российской Федерации бюджету сельского поселения «Деревня Березовка» на 2021 год и плановый период 2022 и 2023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13 «Объем межбюджетных трансфертов, передаваемых  из бюджета сельского поселения «Деревня Березовка» в бюджет муниципального района «Малоярославецкий район» на 2021 год и плановый период 2022 и 2023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14 «Источники финансирования дефицита  бюджета сельского поселения «Деревня Березовка» на 2021 год и плановый период 2022 и 2023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2. Документы и материалы, предоставляемые одновременно с решением Сельской Думы сельского поселения «Деревня Березовка» «О бюджете сельского поселения «Деревня Березовка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на 2021 год и плановый период 2022 и 2023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огноз социально-экономического развития поселения на 2021 год и на плановый период 2022 и 2023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 – 45</w:t>
            </w:r>
          </w:p>
        </w:tc>
      </w:tr>
      <w:tr>
        <w:trPr>
          <w:trHeight w:val="65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сновные направления бюджетной и налоговой политики сельского поселения «Деревня Березовка» на 2021 год и плановый период 2022 и 2023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 – 4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ожидаемое исполнение бюджета сельского поселения «Деревня Березовка» за 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– 5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both"/>
              <w:rPr/>
            </w:pPr>
            <w:r>
              <w:rPr>
                <w:sz w:val="27"/>
                <w:szCs w:val="27"/>
              </w:rPr>
              <w:t>-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рогноз основных характеристик бюджета сельского поселения «Деревня Березовка» на 2021 год и на период до 2023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аспределение бюджетных ассигнований бюджета сельского поселения «Деревня Березовка» по разделам и подразделам классификации расходов бюджетов на 2021 год и плановый период 2022 и 2023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аспорта муниципальных программ сельского поселения «Деревня Березов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– 6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7"/>
                <w:szCs w:val="27"/>
              </w:rPr>
              <w:t>пояснительная записка к проекту бюджета сельского поселения «Деревня Березовка» на 2021 год и на плановый период 2022 и 2023 г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 – 7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ерхний предел муниципального внутреннего долга сельского поселения «Деревня Березовка» по состоянию на 1 января года, следующего за очередным финансовым годом и каждым годом планового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1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ведения о выпадающих доходах бюджета муниципального образования в связи с предоставлением налоговых льгот отдельным категориям налогоплательщиков в разрезе видов налогов и категорий плательщ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2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ведения о недоимке по налоговым платежам в местный бюджет в разрезе видов налогов по данным информационного ресурса, предоставляемого налоговыми органами финансовым органам в соответствии с постановлением Правительства Российской Федерации от 12.08.2004 №410 «О порядке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», рассчитанной по действующим нормативам в соответствующ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информация о кредиторской и дебиторской задолженности муниципаль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еречень расходных обязательств муниципального образования, не связанных с решением  вопросов, отнесенных действующим федеральным законодательством и законодательством Калужской области к полномочиям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справка о соответствии установленной оплаты труда нормам постановлений Правительства Калужской области от 02.11.2009 №446 и от 25.12.2009 №54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- расчет верхнего предела муниципального долг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предельного объема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предельного размера дефицита бюджета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а содержание органов местного самоуправления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7"/>
                <w:szCs w:val="27"/>
              </w:rPr>
              <w:t>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установления и исполнения расходных обязательств, не связанных с решением вопросов, отнесенных Конституцией Российской Федерации, федеральными законами, законами субъектов Российской Федерации к полномочиям соответствующих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естр источников доходов бюджета сельского поселения «Деревня Березовка» на 2021 год и на плановый период 2022 и 2023 г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– 8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16:00Z</dcterms:created>
  <dc:creator>oblast</dc:creator>
  <dc:description/>
  <cp:keywords/>
  <dc:language>en-US</dc:language>
  <cp:lastModifiedBy>1</cp:lastModifiedBy>
  <cp:lastPrinted>2020-11-21T11:34:00Z</cp:lastPrinted>
  <dcterms:modified xsi:type="dcterms:W3CDTF">2020-11-25T12:46:00Z</dcterms:modified>
  <cp:revision>35</cp:revision>
  <dc:subject/>
  <dc:title>СОДЕРЖАНИЕ</dc:title>
</cp:coreProperties>
</file>