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СПРАВК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Сведения о выпадающих доходах бюджета муниципального образования сельского поселения «Деревня Березовка» в связи с предоставлением налоговых льгот отдельным категориям налогоплательщиков в разрезе видов налогов и категорий плательщик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tbl>
      <w:tblPr>
        <w:tblW w:w="9571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668"/>
        <w:gridCol w:w="5244"/>
        <w:gridCol w:w="265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№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п/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налогов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мма налога, руб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й налог, взимаемый с юридических лиц и физических лиц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3 000,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3 000,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ИТОГО: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246 000,00</w:t>
            </w:r>
          </w:p>
        </w:tc>
      </w:tr>
    </w:tbl>
    <w:p>
      <w:pPr>
        <w:pStyle w:val="Normal"/>
        <w:spacing w:before="0" w:after="200"/>
        <w:jc w:val="center"/>
        <w:rPr>
          <w:b/>
          <w:b/>
          <w:bCs/>
          <w:sz w:val="28"/>
          <w:szCs w:val="28"/>
        </w:rPr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start="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72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doNotHyphenateCap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2568a"/>
    <w:pPr>
      <w:widowControl/>
      <w:suppressAutoHyphens w:val="true"/>
      <w:bidi w:val="0"/>
      <w:spacing w:lineRule="auto" w:line="276" w:before="0" w:after="200"/>
      <w:jc w:val="left"/>
    </w:pPr>
    <w:rPr>
      <w:rFonts w:cs="Calibri" w:ascii="Calibri" w:hAnsi="Calibri" w:eastAsia="Calibri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locked/>
    <w:rsid w:val="00ad4c2c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locked/>
    <w:rsid w:val="00ad4c2c"/>
    <w:rPr/>
  </w:style>
  <w:style w:type="character" w:styleId="Pagenumber">
    <w:name w:val="page number"/>
    <w:basedOn w:val="DefaultParagraphFont"/>
    <w:uiPriority w:val="99"/>
    <w:qFormat/>
    <w:rsid w:val="00bc3b94"/>
    <w:rPr/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a42b75"/>
    <w:rPr>
      <w:rFonts w:ascii="Tahoma" w:hAnsi="Tahoma" w:cs="Tahoma"/>
      <w:sz w:val="16"/>
      <w:szCs w:val="16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rsid w:val="00ad4c2c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rsid w:val="00ad4c2c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a42b7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99"/>
    <w:rsid w:val="0011034d"/>
    <w:rPr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  <Pages>1</Pages>
  <Words>80</Words>
  <Characters>456</Characters>
  <CharactersWithSpaces>535</CharactersWithSpaces>
  <Paragraphs>1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7:56:00Z</dcterms:created>
  <dc:creator>User</dc:creator>
  <dc:description/>
  <dc:language>en-US</dc:language>
  <cp:lastModifiedBy>1</cp:lastModifiedBy>
  <cp:lastPrinted>2020-11-23T09:36:00Z</cp:lastPrinted>
  <dcterms:modified xsi:type="dcterms:W3CDTF">2020-11-23T09:36:00Z</dcterms:modified>
  <cp:revision>17</cp:revision>
  <dc:subject/>
  <dc:title>СПРАВК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