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5.11.2020г.                                                                                                          №61а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Деревня Березовка» на 2021 год 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2 и 2023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бюджета сельского поселения «Деревня Березовка» на 2021 год и плановый период 2022 и 2023 годов, Администрация сельского поселения «Деревня Березовка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проект бюджета сельского поселения «Деревня Березовка» на 2021 год и плановый период 2022 и 2023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Деревня Березовка» на 2021 год и плановый период 2022 и 2023 годов для рассмотрения в Сельскую Думу сельского поселения «Деревня Березовка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Врио Главы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Деревня Березовка»                                                                             М.В. Назаров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8:00Z</dcterms:created>
  <dc:creator>098</dc:creator>
  <dc:description/>
  <cp:keywords/>
  <dc:language>en-US</dc:language>
  <cp:lastModifiedBy>1</cp:lastModifiedBy>
  <cp:lastPrinted>2020-11-24T08:27:00Z</cp:lastPrinted>
  <dcterms:modified xsi:type="dcterms:W3CDTF">2020-11-24T05:27:00Z</dcterms:modified>
  <cp:revision>20</cp:revision>
  <dc:subject/>
  <dc:title>М</dc:title>
</cp:coreProperties>
</file>