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 «Развитие потребительской кооперации на территории сельского поселения «Деревня Березовка» 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227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целевая программа «Развитие потребительской кооперации на территории сельского поселения «Деревня Березовка»  на 2020-2025 годы»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«Деревня Березовка»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а принятия решения о разработке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Губернатора Калужской области от 24.09.20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4-р «О разработке долгосрочной целевой программы «Развитие потребительской кооперации в Калужской области на 2013-2020 годы»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роли потребительской кооперации в обеспечении населения продовольствием, промышленными  товарами, бытовыми услугами и расширение деятельности по заготовкам сельскохозяйственных продуктов и сырья в крестьянских (фермерских) и личных подсобных хозяйствах граждан и у других товаропроизводителей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доровление финансового положения предприятия потребительской кооперации за сч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ширения торговой и заготови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ения гарантированных закупок сельскохозяйственной продукции и сырья в личных подсобных и крестьянских (фермерских) хозяйствах населения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я оборота розничной торговли за счет вовлечения в товарооборот продукции и сыр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эффективной переработки сельскохозяйственной продукции и сыр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кращения непроизводственных расходов и потерь, более рационального использования собственных оборот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йствия организации подготовки и повышению квалификации кадров для потребительской кооп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я уровня занятости сельского населения района на основе сохранения существующих и создания новых рабочих мес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нител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ярославецкое районное потребительское общество</w:t>
            </w:r>
          </w:p>
        </w:tc>
      </w:tr>
      <w:tr>
        <w:trPr>
          <w:trHeight w:val="197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 реализуются по следующим направления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заготови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торговой деятельности в сельских поселения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кадрового потенциала в потребительской кооперации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Оборот розничной торгов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4256 тыс.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4322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 год – 441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 год – 452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4 год – 4571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5 год – 4608 тыс. руб.</w:t>
            </w:r>
          </w:p>
        </w:tc>
      </w:tr>
      <w:tr>
        <w:trPr>
          <w:trHeight w:val="133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и источник финансирования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целом на реализацию программы потребуется 1 26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0 год – 21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1 год – 21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2 год – 21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3 год – 21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4 год – 21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25 год – 210 тыс. руб.</w:t>
            </w:r>
          </w:p>
        </w:tc>
      </w:tr>
      <w:tr>
        <w:trPr>
          <w:trHeight w:val="891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5 год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ериод реализации программы ожидае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розничного товарооборота в 2025 году к уровню 2019 года на 10-30%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истема организации контроля за исполнением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«Деревня Березов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48:00Z</dcterms:created>
  <dc:creator>user</dc:creator>
  <dc:description/>
  <cp:keywords/>
  <dc:language>en-US</dc:language>
  <cp:lastModifiedBy>1</cp:lastModifiedBy>
  <cp:lastPrinted>2020-11-23T12:06:00Z</cp:lastPrinted>
  <dcterms:modified xsi:type="dcterms:W3CDTF">2020-11-23T09:06:00Z</dcterms:modified>
  <cp:revision>18</cp:revision>
  <dc:subject/>
  <dc:title>МУНИЦИПАЛЬНАЯ ЦЕЛЕВАЯ ПРОГРАММА</dc:title>
</cp:coreProperties>
</file>