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униципальной программы сельского поселения «Деревня Березовка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поддержка граждан в сельском поселении «Деревня Березовка»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595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Наименование муниципальной программы 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оциальная поддержка граждан» (далее </w:t>
              <w:softHyphen/>
              <w:t>– муниципальная программа)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Администрация сельского поселения «Деревня Березовка» Малоярославецкого района Калужской области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муниципальной программы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Участники муниципальной программы 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Администрация сельского поселения «Деревня Березовка» Малоярославецкого района Калужской области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иальная поддержка отдельных категорий     граждан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ы муниципальной программ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вышение качества жизни отдельных категорий населения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 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ыполнение обязательств государства по социальной поддержке отдельным категориям населения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показатели муниципальной программы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р социальной поддержки отдельным категориям населения, установленных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ом (кол-во человек)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 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2020 - 2025 годы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не выделяются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8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80"/>
            </w:tblGrid>
            <w:tr>
              <w:trPr/>
              <w:tc>
                <w:tcPr>
                  <w:tcW w:w="5880" w:type="dxa"/>
                  <w:tcBorders/>
                </w:tcPr>
                <w:tbl>
                  <w:tblPr>
                    <w:tblW w:w="58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80"/>
                  </w:tblGrid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объем финансового обеспечения реализации муниципальной программы за 2020 - 2025 годы – 2 561 076,00 рублей, в том числе средства бюджета сельского поселения «Деревня Березовка»– 2 561 076,00 рублей: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20 год −  426 846,00 рублей;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21 год −  426 846,00 рублей;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22 год −  426 846,00 рублей;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23 год −  426 846,00 рублей;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24 год −  426 846,00 рублей;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25 год −  426 846,00 рублей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и муниципальной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вышение уровня благосостояния среди получателей мер социальной поддержки</w:t>
            </w:r>
          </w:p>
        </w:tc>
      </w:tr>
    </w:tbl>
    <w:p>
      <w:pPr>
        <w:pStyle w:val="Normal"/>
        <w:tabs>
          <w:tab w:val="clear" w:pos="284"/>
          <w:tab w:val="left" w:pos="3450" w:leader="none"/>
        </w:tabs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567" w:gutter="0" w:header="0" w:top="1021" w:footer="720" w:bottom="1021"/>
      <w:pgNumType w:start="5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18:00Z</dcterms:created>
  <dc:creator>Пресс-служба  Губернатора РО</dc:creator>
  <dc:description/>
  <cp:keywords/>
  <dc:language>en-US</dc:language>
  <cp:lastModifiedBy>1</cp:lastModifiedBy>
  <cp:lastPrinted>2020-11-23T12:08:00Z</cp:lastPrinted>
  <dcterms:modified xsi:type="dcterms:W3CDTF">2020-11-23T09:08:00Z</dcterms:modified>
  <cp:revision>13</cp:revision>
  <dc:subject/>
  <dc:title/>
</cp:coreProperties>
</file>