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Березовка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201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Березовк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9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4.20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 195,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 107,2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4 734 338,84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29 737,9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9 534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4 845,2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Пользователь</cp:lastModifiedBy>
  <cp:lastPrinted>2017-04-18T17:10:00Z</cp:lastPrinted>
  <dcterms:modified xsi:type="dcterms:W3CDTF">2019-05-21T06:43:00Z</dcterms:modified>
  <cp:revision>27</cp:revision>
  <dc:subject/>
  <dc:title>Приложение №3 к Постановлению Администрации</dc:title>
</cp:coreProperties>
</file>